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2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6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7"/>
        <w:gridCol w:w="2268"/>
        <w:gridCol w:w="1701"/>
        <w:gridCol w:w="1701"/>
        <w:gridCol w:w="794"/>
      </w:tblGrid>
      <w:tr>
        <w:trPr>
          <w:tblHeader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ΕΠΩΝΥΜ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ONO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ΠΑΤΡΩΝΥΜ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ΚΛΑΔΟΣ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QUET-ΣΑΡΑΦ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NNY-Φ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ΜΠΕΡ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ΠΑΜΕΙΝΩΝ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ΡΑΤ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ΟΥΡΙ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ΓΥ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ΔΑΛ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Ζ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ΤΕ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ΩΝΙΔ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ΚΡΙΒ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ΑΤΖ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ΟΜΝ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ΡΑ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ΑΤΣ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ΥΜΠ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Β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ΦΡΟΔΙ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ΓΚ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ΕΙΔ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ΟΥ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ΛΟΥ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ΥΦΑΝ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ΜΑΝΑΤ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ΜΟΡΓΙ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ΜΠΑΤ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ΕΤ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ΜΠ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ΓΝΩΣΤ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ΕΡΑΦΕΙ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ΓΝΩΣ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ΕΛΕΗΜΩΝ 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ΓΝΩΣ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Σ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Δ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ΓΥΡ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ΙΑΝ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ΙΑΝ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Ξ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ΟΥ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Η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ΥΦΑΝΤ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ΥΡ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ΥΦΑΝ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ΩΝΙΔ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ΙΚΤΩ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ΣΧ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ΑΜ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Α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ΒΑΝΑ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ΒΑΝΙ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ΑΘ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ΓΥΡΙΑ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ΓΕ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ΔΙΜΗ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ΜΠ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ΝΑΟΥ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ΩΝΙΑ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ΜΑΡΓΙΑΝ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ΕΚΤ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ΠΡΟΓΕ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ΤΕ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ΥΓΕ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ΒΟΥ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ΑΤΑ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ΓΕ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ΟΜΟΙ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Ι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ΑΡΥΦΑΛ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Κ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ΚΑΛ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ΠΙ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ΛΑΒ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ΛΛ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Ν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ΡΒΟΥΖ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ΡΔΑΞ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ΑΙΝ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ΘΥΜΙΟΣ-ΙΩ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Α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ΤΥΧ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ΕΖΥΡΤΖ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Β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ΕΝΙΑΝ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ΕΤ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ΩΓΡΑ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ΕΤ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ΙΔΑ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ΙΤΣΙΛ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Χ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ΛΟΓ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Χ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Χ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ΟΓΔ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ΟΓΙΑΤ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ΟΡ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ΟΥΖΑΞ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ΑΖ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ΟΥΛΓ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ΟΥΛΓΑ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ΡΑΤΣ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ΙΚ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ΔΑ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ΡΕΤΤΑ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ΡΕΧ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ΠΙΝ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ΥΓΗΤ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ΑΒΡΙΗ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ΟΝ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ΑΛ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ΑΡΟ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ΑΣΤΕΡΑ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ΛΑ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ΓΑΡΙ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ΡΟΛΥΜΑ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ΡΟΝΤΙ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ΡΟΝΤ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ΗΛΕΜΑΧ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ΥΜΠ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ΟΥ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Γ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ΝΝΑΚ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 ΑΝΤΩ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ΧΡΟ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ΝΝΑΚ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Ε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ΝΝΑΚΟΥ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ΡΕ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ΝΝΙΤΣ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ΤΡΟΥΔ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Ο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ΟΧΑ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ΡΑΣΙ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Ω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ΩΤΙ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ΓΕ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ΤΘΑ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ΑΓΚΑΤ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ΑΛΔΑ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ΑΛΤ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ΑΝΑΤ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ΕΣΒ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ΑΤ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ΙΝΤΕ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ΡΑ - ΕΥΓΝΩ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ΟΤΑΡ ΜΑΝΦΡΕΝ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ΙΝΤ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ΙΟ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ΣΕΦΟ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ΟΓΚ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ΟΓΚ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Ο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ΧΙΛΛΕΥ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ΟΡΓΚΟ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ΟΥ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ΚΟΦ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ΡΙΔ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ΛΟΥΜ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ΟΥΓ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ΟΥΡΤΖΕ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Α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ΑΜΜ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ΑΤΣΟΥΝ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Α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 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ΛΕ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ΟΝ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ΥΡΕΛ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ΡΑ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Β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ΑΘ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ΓΚ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ΓΚ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ΓΚ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Μ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ΝΙ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ΝΙ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ΝΘ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ΝΤΣΙ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Φ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ΛΒΙΝ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ΣΤ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Λ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ΡΕ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ΧΟΝΤ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Τ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ΙΚΤΩ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Α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ΡΑΓΚΙΣ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ΦΡΟΣΥ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ΟΥ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ΩΝΙ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ΑΜΑΝ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ΑΜΑΝ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ΑΜΑΝΤΗΣ ΣΙΟ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ΑΜΑΝΤ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ΕΛ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ΝΑ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ΟΝΤΣ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ΑΣΚΕΥ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ΟΥ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Ε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ΟΥΡΒ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ΓΥ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ΟΥΣΑΪ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Ο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ΡΙΤ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ΣΗ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ΡΙΤΣ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-ΑΔΑΜΑΝΤ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ΣΑΓΓΕΛΕΩΣ ΚΟΥΙΜΤ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-Ν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ΡΗΜ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ΘΥΜ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Ε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ΡΑ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ΒΕΡ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ΓΓΙ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ΩΝ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Κ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ΦΕΙ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ΜΠ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ΦΕΙΡΙΑ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ΟΥΛΟΥ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ΦΕΙΡΙΑ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ΦΕΙ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ΦΕΙ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ΦΕΙ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Χ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ΧΑ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ΗΝΕΛΟ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Χ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ΕΡΒ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ΕΡΒ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ΕΡΒ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ΒΒ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ΕΥΓΟΛΑ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Η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ΗΣΙΜ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ΙΑ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 ΦΙΛΟΜΗ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Ι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ΙΩΓ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ΛΑΤΙΝΤ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ΟΡΜΠΑ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ΩΤΑ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ΟΥ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ΡΑΚΛΕΟΥ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ΙΚΤΩ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ΑΝΑΣ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Μ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Ο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ΩΝΙΔ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ΙΛΙΠ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Υ ΖΑΓΚ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ΟΥ-ΚΑΤΣΑ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ΑΣΩ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ΓΕ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ΜΗΛ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ΑΤ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ΤΟΥ ΓΙΑΝΝΑ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Ρ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ΑΜΑΝ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ΣΗΦ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ΒΑΡΑΤ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ΒΟΥΡ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ΒΡΟΥΛ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ΒΡΟΧΑ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ΓΙ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Ε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ΘΙ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Ζ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ΜΗ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ΪΜΑΚΑΜ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Ε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ΗΣ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ΚΑΓΙ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ΚΑΡΓ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ΚΑΡΟΝΤΖ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ΚΑΤ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ΧΙΛ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ΚΟΛΥ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ΚΟΥ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ΑΪΤ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ΗΜ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ΑΜΠΑΛΙ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ΑΜΠΟΓ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ΣΧ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ΑΝΤ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ΑΝΤ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Θ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ΛΕΡΓ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Τ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ΛΙΑΚΟΥ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ΛΙΟ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ΟΓΕ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ΟΜΠΑΤΣ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ΜΑΛΙΑ-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ΤΙΡΙΜΤ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Τ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ΤΣΟΥΝ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ΥΒ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ΑΘ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ΜΕΝΑΚ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ΜΠΟΥ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ΜΠΟΥ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ΕΤ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ΜΠΟΥ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ΜΠΟΥΡ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ΑΚ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ΛΕΑΝΘΗ ΑΚΥΛ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ΛΙΟ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 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ΑΤΣΕ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ΡΥΔ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ΔΗΛΑ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ΔΗΛΟΓΙΑΝΝ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ΕΛΛ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ΑΣΚΕΥ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ΤΑΡ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Ν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ΠΑΡΑΛ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ΥΡΑ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ΠΑ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ΒΑΣΙ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ΓΙΑΝ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ΓΙΑΝ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ΓΙ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ΓΙΑΝ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ΓΙΩΡ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ΓΙΩΡΓ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ΓΙΩΡΓ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Τ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ΔΗ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ΪΣ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ΚΑ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Ξ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ΚΟΥ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ΛΑ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ΚΩΝΣΤΑΝΤ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ΜΑ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ΜΑΝ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ΔΥ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ΜΠΕ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ΔΑΜΑΝ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ΜΠΕ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ΝΑ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ΙΣΣΑΒΕ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ΝΤΖΟΥ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ΝΤΩ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Ε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ΠΙ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ΙΛΙΠ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ΑΠΡΩΙΜ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Β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Ο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Γ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ΥΜΠ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ΚΑ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ΕΙΔ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ΚΑΡ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ΡΑ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ΙΜΟΛΕ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ΜΠΟ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ΝΑΒ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Ο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ΤΣΙΩ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ΦΙΓΕΝ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Υ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Ι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ΥΤ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ΙΓΟ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ΡΥΩ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ΣΣΕ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ΝΤΑΦΥΛ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ΣΤΑΝ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ΣΤ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ΑΡΑΧ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ΓΝΑΤ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ΟΥΡΤΖΙ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ΑΒΕ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ΡΟΣ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ΑΔΗ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ΑΣΚΕΥ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ΔΟΚ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ΑΝΤΩ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ΕΝΕ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ΙΚ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ΙΜ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ΙΜΠ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ΣΟΥ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ΦΙ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ΨΑΣ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ΕΛΕ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ΕΤΣΕ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ΤΥΧ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ΕΧΑ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ΝΤΑΦΥΛ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ΗΠΟΥ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ΗΠΟΥ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ΙΜΙΣΚ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ΩΡΙΓΕ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ΙΟΥΡΤΖ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ΔΙΜΗ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ΙΤ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ΙΤ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ΙΤ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ΖΟΜΠΟ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ΚΚ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ΚΚ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ΚΚΙΝ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ΛΟΒ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ΛΥ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ΑΞΙΘΕ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Α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ΟΓΕΩΡΓ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ΟΓΙΑΝ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ΛΕΙ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2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ΟΚΩΣ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ΟΜΗΤ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ΟΣΤΕΡΓ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ΓΔΑΛ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ΟΥ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ΝΤΡΑΦΟΥ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Ρ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ΣΤΟ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Ρ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Σ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ΤΕΝΤ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Ι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ΤΡΟ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ΤΡΩΤΣ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ΤΣΩ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ΤΣΩ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Γ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ΚΟΒΙ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Α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ΚΟΥΖΕ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Κ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ΓΑΡΙ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ΚΟΥΜ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ΚΟΥΜΠΕ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ΚΟΥΤ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ΜΑ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Μ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ΝΕΓΕ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ΡΑΓΚΙΣΚ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Ε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ΡΔ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ΛΤΑ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ΣΧΑ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ΑΝΝΕ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Ρ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ΑΜΜΑ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H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Σ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ΟΥΚ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ΣΤΟΥ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ΤΟΥ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Τ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Τ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Τ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ΤΣΟΓΕΩΡΓ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ΤΣΟΥΝ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ΤΣΟΥ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ΥΦΑ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ΘΥΜ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Κ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ΡΙΕΚΟΥ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ΡΙΤΣΙΔΗ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ΡΙΤΣΩΤ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ΡΟΜΜΥ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ΖΥ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ΠΑΡΙΣ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ΠΑΡΙΣ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ΠΡ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ΣΚΗ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ΦΡΟΣΥ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ΧΑΡ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01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ΣΤΑ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ΣΤ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ΣΤ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ΣΤΙΚ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Σ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ΔΟΞ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Σ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Ξ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Γ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ΜΙ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ΧΙΜΗΔ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ΧΑΡ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ΚΛ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Κ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ΒΒ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Ι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ΟΤ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ΞΕΝΟΦ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ΝΤΖ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ΠΠ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Σ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ΦΡΟΣΥ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ΛΕΑΝΘ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ΤΙΝ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ΙΜΟΛΕ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ΥΡΕΝΤ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ΥΡΕΝΤ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ΒΕΝ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Υ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Υ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ΙΑΡΤ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ΙΛ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ΟΥΚΟΥ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Υ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ΓΚΛ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ΓΝΗΣ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Ε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ΖΓΑΛΤΖ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ΖΝΕΪ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ΘΙ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ΚΕΛΛΑ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Κ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Κ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ΚΡΟΓΙΑΝΝ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ΥΡΑ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ΛΑ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ΛΕΤΖ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 ΚΕ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ΛΛΙΟΥ ΘΕΟΧ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Μ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ΑΦ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ΙΤ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ΟΥΣ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ΑΝ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ΤΑΡΤΖ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ΕΣ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ΤΖΙ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Ω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Ω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ΗΜ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ΕΙΔ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Ω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ΑΓΚΟ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ΑΚΟΜΙΧΕΛ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Α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Ν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ΚΟΥΪΖ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ΟΥ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ΣΟΥΒΑΝ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Τ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Ε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ΣΤΟ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Δ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ΤΘ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ΥΡΟΓ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ΥΡΟΕΙ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ΥΡΟΜΑ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ΥΡΟΜΑΤ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Ι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Ε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Ε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ΕΝΤΕΣ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ΕΡΑ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ΕΤΑΛΛΗ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ΗΤΡΑ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ΚΡΑΤ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ΗΤ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ΑΦ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ΗΤ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ΗΤΣΑ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ΤΥΧ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ΗΤ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ΗΤΣ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 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ΝΤΑΦΥΛ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ΝΕ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ΣΕΝΤΟΥ ΜΠΟ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ΥΝΕ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ΙΔΟΥ ΣΑΚΕΛ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ΣΜ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Λ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Λ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ΕΛ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Υ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ΛΙΖ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ΝΑΧ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Ρ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ΩΥΣ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ΣΙΑ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ΟΝ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ΥΖΑΚΙ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ΥΜΤΖ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ΘΥΜ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ΛΤΙΑΔ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ΥΡΤΖ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ΟΤΕ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ΥΣ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ΗΛΕΜΑΧ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ΥΣΑΦΙ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ΩΙΤ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ΥΣΕΛΕΜ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ΜΗ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ΟΥΧΤ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ΣΕΜ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Β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Κ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- ΑΛΕΞ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ΗΣ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ΚΑ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ΘΥΜ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ΚΑΤΣ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ΑΝ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ΛΑΣ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Λ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ΛΑΦ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ΛΙ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ΑΝ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Λ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Λ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ΛΤΑΤ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ΜΠΑΛΕΤ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ΜΠ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ΛΛΙΟ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ΝΙΤΣ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Ν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ΡΜ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ΡΜΠΟΥΤΗ-ΜΠΑΛ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ΡΤΖ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ΔΑΜΑΝ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ΑΤΣΟΥ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ΕΛΙΤΣ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ΓΥΡ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ΕΛ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ΙΖΜΠΙ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ΛΤΙΑ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Η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ΙΘ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ΙΡΜΠΟΥΤΖΟΥ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ΙΤΖ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ΓΩ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ΙΤΟΥ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ΙΤΣΑΒ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ΣΕΦΟ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ΛΑΤΣ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ΛΕΤΣΟΓΙΑΝ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ΓΙΑΝΝ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Ζ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ΛΙΕ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ΛΕ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ΥΖ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ΥΚΟ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ΥΝΤΟΥ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ΕΤ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ΥΡΓΑ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ΙΚ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ΗΣΣΑΡΙ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ΥΡΟΥΤΖΗ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ΟΥ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ΡΙΠΙΔ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ΡΑΖ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ΡΑΚΑΤΣΟΥ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ΡΕΚΟΥ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ΠΡΕΚΟΥ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Σ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ΥΛΩ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ΞΑΝΘ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ΩΡΙ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Α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ΛΑΜΑΤΗ - 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I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ΑΟΥ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Α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ΜΟΡ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ΑΣΤ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ΑΤ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Ε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ΕΣΤΟ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ΡΒ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Κ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Ε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 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ΗΣΙΩΤΗ ΓΕΩΡΓΟΥ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ΗΣ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01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ΧΡΟ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Ϊ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ΙΣΑΒΕ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Κ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ΑΣΚΕΥ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Ε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ΡΝΗ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ΑΙ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Ε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ΒΟ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ΛΟ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ΝΤ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ΥΛΑΠΤ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Υ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ΥΡ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ΤΟΥΡ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ΞΕΝΟΔΟΧ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ΞΗ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Ξ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ΙΚΟΥ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ΡΦ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ΔΥΣΣ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ΓΙΑΝΤΖ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ΙΝΕ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ΛΑΓ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ΛΑΙΟΧΩΡΙ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ΝΘ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ΛΑΜ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ΛΙΑΤ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ΜΠΟ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ΕΒΕΚΚΑ-ΜΑΡ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Α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ΟΔΡΟ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ΛΥΚΕ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ΥΦΩΝ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ΚΟΥ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ΟΥΚΙΑΝ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ΣΕΛ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ΡΑ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Α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Ι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ΓΕΩΡΓΑΚ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ΓΕΩΡΓ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ΤΥΧ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ΓΕΩΡΓ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ΓΙΑΝΝ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ΓΙΑΝ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ΓΙΑΝΝ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ΦΡΟΣΥ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ΗΜΗΤ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ΗΜΗΤ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Ϊ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ΗΜΗΤ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ΗΜΗΤ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Α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ΑΘ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ΟΡΔΑ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ΦΕΝΤ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ΓΥ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ΕΣ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Δ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ΘΕ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ΖΑΦΕΙ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ΖΗ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ΗΣ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ΖΟΓΛΟΥ ΓΙΑΝΝ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ΘΑΝΑ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ΓΑΡΙ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ΪΟΡΔ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ΟΡΔΑ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ΙΩΑΝ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ΔΟ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ΪΩΑΝ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ΟΡΔΑ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ΚΑΜΜΕ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ΦΟ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ΜΑΝΩ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ΝΙΚΟΛΑ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ΝΙΚΟΛΑ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ΝΙΚΟΛ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ΚΗΣΤΙ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ΚΡΑ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ΝΤΩ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ΠΕΤ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ΣΤΕΡΓ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ΣΩΤΗΡΙΟΥ ΠΑ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ΓΥ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ΤΖΙ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ΧΡΗΣ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ΑΧΡΙΣΤ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ΟΥ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ΩΝΙ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ΚΡΑ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ΟΥ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ΟΥ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ΟΥΤ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ΠΠ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01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ΙΣ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Σ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ΑΣΚΕΥ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ΤΕ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ΣΚ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ΡΑ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ΣΚ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ΣΠΑ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ΧΙΛΛΕΥ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ΣΣ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ΤΣΑΡΟΥΧ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01.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Κ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ΠΟ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ΙΣΤΕ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Ρ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Ρ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ΣΙ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ΣΚΕΤΖ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ΙΣΑΒΕ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ΟΥ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ΑΚ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ΕΛ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ΚΡ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ΑΛΑΜΠ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ΙΛΑΡΕ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ΥΛ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ΧΕΙ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ΣΑ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ΙΚΟΥ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ΙΤΣΙΚΑ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ΑΓΕ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ΑΪΝ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ΑΣΤ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ΑΣΤ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Ε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ΕΥΡΙ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ΙΑ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ΙΚΙ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ΙΜΕΝ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ΖΩ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ΧΡ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ΗΜ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ΤΑΜΟΥ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Υ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Υ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ΟΚΟΠ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ΥΛΙΑ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ΤΘΑ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ΡΑΣΙ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ΥΛΙΑ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ΡΑΣΙ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ΥΛ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ΔΥΣΣΕΥ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ΥΛ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ΥΛ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2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ΑΓΚΑΣ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ΑΓΚΑΣ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ΑΣΙ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ΕΤ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ΗΤ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ΩΤΟΝΟΤΑΡ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ΩΤΟΠΑΠΑΔ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ΑΜΑΝΔ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ΟΡΔ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ΑΣΣ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ΑΧΙΓΚΕ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ΙΣΑΒΕΤ ΧΡ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ΕΒΥΘΙΑ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ΛΤΙΑΔ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Η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ΙΖ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ΝΑ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ΕΛΙΣΣΑ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Ι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Ϊ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ΠΙ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Τ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ΘΥΜ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Υ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ΥΜΕΛ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ΛΤΑ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ΥΜΕΛ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Υ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ΥΣΟΜ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ΡΟΥΣΣ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2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ΒΒ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ΚΕΛΛΑ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ΡΒ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Μ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Μ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ΡΣΕΦΟ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ΜΑ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Ξ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ΜΟΥΡΚΑΣ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ΡΓΥΡ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ΡΑΛ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ΡΑΝΤΙΝ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ΡΑΣΚΕΥ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ΦΛΑΓΙΟΥ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Ε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ΓΟΥ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ΔΡΟΥ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ΕΓ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ΕΪΤ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ΕΡΑΦΕΙ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ΑΣ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ΗΦ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ΑΚΑΒΑ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ΔΗ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ΧΙΛΛΕ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ΔΗ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ΔΗ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ΝΤΑΦΥΛ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ΜΟΡΕ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ΗΣΣΑ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Σ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ΑΦ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ΩΖ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ΡΙ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ΚΑΝΔΑ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ΦΙ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ΚΑΡ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ΚΑΡΤΣΙΟΥ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Ε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ΚΕΦΑΛ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ΧΑΡ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Κ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ΚΟΥΦΟΓΙΑΝ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ΙΜΟ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ΜΠ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ΛΟΜΩΝ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Ι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Κ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Λ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ΝΔ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ΕΙΔ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ΝΔ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Ν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ΥΡ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ΗΝΕΛΟ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ΑΛΙ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ΦΡΟΔΙ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ΑΝΔΩ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ΗΛ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ΟΥ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ΡΟΔΡΟ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ΟΝΑΡΔ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Θ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ΟΥ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ΟΥΛ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ΠΟΥ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ΕΝΕΤ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Υ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ΜΑ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ΛΛ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ΑΚΩΒ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ΖΑΧΑΡ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ΡΓΙ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ΠΑΜΕΙΝΩΝΔ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ΦΑΝΟΓΙ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ΟΓΙΑΝΝ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ΟΥΠ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ΟΥΡΑΙ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Γ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ΡΑΒΟΔΗΜ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ΦΟ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ΡΑΓΑΛΙ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ΡΥΜΠΩ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ΛΥΜΠ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ΡΩ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-ΟΛΥΜ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Α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ΟΣΜΑΣ-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ΥΡΙ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ΤΥΧ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ΥΡ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ΥΜ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ΦΑΚΙΑΝ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ΦΕΝΔΥΛ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ΤΗ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ΦΡΟ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ΡΥΣΘΕ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Κ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ΛΑ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ΑΝΤΑΦΥΛ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ΜΒ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ΙΛΙΠ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ΜΠ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Ε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ΜΠΟΥ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ΟΥΚΤ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ΡΣ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ΟΡΜΙ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ΣΣ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ΤΑΡΚ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Τ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ΧΤΑ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ΑΧΤΣ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3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ΓΚΕ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ΒΒ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ΝΝ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ΡΖ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ΡΖ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ΓΩ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ΔΕΡ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ΡΖΟΥ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ΝΤΑΦΥΛΛ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ΕΣΤΕΜΠΑ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ΑΒΡΙ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.18.1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ΑΚΩΣΤ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ΑΝ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ΑΦΕ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ΕΛΕΠ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ΕΦ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ΦΟ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Η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Η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ΗΝΕ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Ι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ΙΜΠ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ΙΝΙΕΡ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ΙΩΡΤΖ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Ε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ΟΥΜΕΡΚ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ΩΡΤ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1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ΖΩΡΤ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ΤΘΑ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ΙΡΙΚ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ΟΚΑΤ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ΙΟΝ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8.2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ΟΜΠ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ΟΥΡΣΟΥ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ΑΙΤ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Α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ΝΝΝΟΥΛΗΣ-ΙΩΑΝ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ΕΜ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ΠΙΚΕ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ΟΜΠΟΥ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Τ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ΚΑΓΙ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ΟΚ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ΚΙ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ΙΜ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ΜΑΣ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ΙΚΑΤΕΡΙ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ΣΤΑΘ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ΜΠΟΥ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ΠΥΡΙΔ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ΡΟΥΧ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ΥΡ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ΡΟΥΧ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ΡΤΣΑΝ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ΑΤ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ΕΚ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ΔΡΕ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ΕΛΕΚ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ΔΩΡ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ΕΛΙ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ΕΛ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ΠΑΣΙΑ-Π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ΑΜ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Α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ΑΝ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ΑΟΥ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ΩΜ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Α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Υ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ΟΠΑ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ΟΥ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ΘΥΜ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ΟΥ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6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ΡΟΥ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ΤΟΥ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ΙΧ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ΟΥΛ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Λ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ΟΥΜ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ΟΥΜ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ΝΘ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ΗΜΗΤ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ΣΟΥΝ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ΚΕΛΛΑ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ΥΦ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ΥΦΑΝ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Η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ΟΡΕΣ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ΥΦΑΝ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ΥΦΑΝ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ΜΠ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4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ΑΚ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ΙΛΙ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ΙΟΛΙΤ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ΟΤΕ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ΛΑΜΟΥΡ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ΑΜΑ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ΛΟΥΤΩΝ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ΛΑΜΠΟΥΡ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ΡΑΝΤΖΕΣΚ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ΛΟΥΔ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ΚΛ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ΛΟΥΡ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ΑΝΘ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ΟΡΤΟΥ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ΝΤΑ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ΟΡΤΣΕ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ΟΥΝΤΟΥΛΑ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Κ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ΡΟΝΙΜ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ΔΙΜΗ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ΡΟΥΞΥ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ΥΤΙΛ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ΛΑΣ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2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ΛΑΤΣ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ΑΤΙ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ΛΕΞΑΝΔ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ΛΚΙ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ΩΚΡΑ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ΜΠΕΣ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ΡΙΣΤΕΙΔ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ΝΙΩΤ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ΛΑΣΣ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Σ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ΙΛΙΠΠ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Τ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ΥΣΣΑΝΔ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ΙΧΑ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Ι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ΡΜΠΕ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ΑΛΕ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Σ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ΣΙΩ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ΟΦ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ΤΖΗΑΓΓΕ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ΙΡΗ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ΤΩΝ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ΤΖΗΑΝΑΓΝΩΣΤ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ΤΖΗΗΛΙ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ΓΓΕ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ΥΜΕΩ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ΤΖΗΙΟΡΔΑΝ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ΑΒΒ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ΤΖ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ΤΖΙΑΡ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ΜΙΣΤΟΚΛ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ΤΖ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ΥΘΕΡ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ΧΙΛ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ΑΧΟ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ΣΤΕΡΓΙΑ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ΠΟΣΤΟ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ΟΝΔΡΟΔΗΜ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Ε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ΟΝΔΡΟΜΑΤ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ΑΖΑ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ΟΥΛ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ΟΣΤΕΛ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ΘΕΟΔΩΡ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ΗΣΤΙΔ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ΛΕΝ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Γ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ΙΑΝΝΟΥΛ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ΡΗΓΟΡ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ΔΟΥΛ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ΛΕΩΝΙΔ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Δ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ΤΡΙΑΝΤΑ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Ο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ΑΝΑΓΙΩΤ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ΦΟΡΙΔ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ΒΑΣΙΛΙΚ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ΙΣΤΟΦΟΡΙΔ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/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ΟΛΥΧΡΟ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Ο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ΘΑΝΑΣ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ΟΝ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ΝΙΚΟΛΑ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Ι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ΑΝΘΟΠΟΥ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ΚΩΝΣΤΑΝΤΙΝ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ΗΛΙΑ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ΣΤΟΜΙΔΟΥ-ΑΡΓΥΡΟΠΟΥΛ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ΝΑΣΤ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ΧΡΥΣΟ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ΔΕΣΠΟΙΝΑ-ΕΛΕΑΝ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ΙΩΑΝΝΗ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ΨΑΡΟΥΔΑΚΗ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ΓΕΩΡ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5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ΨΑΡΡ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ΦΩΤΙ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ΜΜΑΝΟΥΗ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2.0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ΨΥΧ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ΑΣΠΑΣ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ΕΥΑΓΓΕΛ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04.0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ΨΩΜΟΔΟΤ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ΜΑΡΙ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ΤΡΟ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ΠΕ17.02</w:t>
            </w:r>
          </w:p>
        </w:tc>
      </w:tr>
    </w:tbl>
    <w:p>
      <w:pPr>
        <w:pStyle w:val="BodyText2"/>
        <w:spacing w:lineRule="exact" w:line="3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2"/>
        <w:spacing w:lineRule="exact" w:line="3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Text2"/>
        <w:tabs>
          <w:tab w:val="clear" w:pos="720"/>
          <w:tab w:val="left" w:pos="360" w:leader="none"/>
        </w:tabs>
        <w:spacing w:lineRule="auto" w:line="24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20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1:00Z</dcterms:created>
  <dc:creator>dioikitiko5</dc:creator>
  <dc:description/>
  <cp:keywords/>
  <dc:language>en-US</dc:language>
  <cp:lastModifiedBy>kremmydas</cp:lastModifiedBy>
  <cp:lastPrinted>2008-05-22T12:11:00Z</cp:lastPrinted>
  <dcterms:modified xsi:type="dcterms:W3CDTF">2008-05-22T12:47:00Z</dcterms:modified>
  <cp:revision>3</cp:revision>
  <dc:subject/>
  <dc:title>Ε Ι Σ Η Γ Η Σ Η </dc:title>
</cp:coreProperties>
</file>