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tbl>
      <w:tblPr>
        <w:tblW w:w="6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954"/>
        <w:gridCol w:w="1342"/>
        <w:gridCol w:w="1547"/>
        <w:gridCol w:w="979"/>
      </w:tblGrid>
      <w:tr>
        <w:trPr>
          <w:tblHeader w:val="true"/>
          <w:trHeight w:val="43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Α/Α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bookmarkStart w:id="0" w:name="RANGE!B3%3AH117"/>
            <w:r>
              <w:rPr>
                <w:rFonts w:cs="Arial"/>
                <w:b/>
                <w:bCs/>
                <w:sz w:val="16"/>
                <w:szCs w:val="16"/>
              </w:rPr>
              <w:t>ΕΠΩΝΥΜΟ</w:t>
            </w:r>
            <w:bookmarkEnd w:id="0"/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ΟΝΟΜΑ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ΠΑΤΡΩΝΥΜΟ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ΚΛΑΔΟΣ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ΑΓΓΕΛΑΚΟΠΟΥΛΟ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ΛΛΗ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ΓΕΩΡΓΙ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ΑΓΓΕΛΟΠΟΥΛΟ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ΑΝΑΓΙΩΤ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ΙΩΑΝΝΗ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ΑΙΚΑΤΕΡΙΝΑΡΗ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ΛΕΝΗ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ΜΙΧΑΗ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60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ΑΛΕΞΟΥΛΗΣ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ΝΙΚΟΛΑΟΣ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ΖΗΣΗ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ΑΝΑΓΝΩΣΤΟΠΟΥΛΟ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ΑΝΝ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ΧΡΗΣΤ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ΑΝΑΣΤΑΣΙΛΑΚΗ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ΥΑΓΓΕΛΙ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ΝΙΚΟΛΑ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60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ΑΝΑΣΤΑΣΙΟ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ΑΔΑΜΟΣ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ΑΝΑΣΤΑΣΙ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ΑΝΤΩΝΟΥΛΗΣ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ΧΡΗΣΤΟΣ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ΑΛΕΞΑΝΔΡ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ΑΡΓΥΡΗ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ΑΡΑΣΚΕΥΗ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ΙΩΑΝΝΗ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60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ΑΤΖΕΛΙΔΟ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ΑΙΚΑΤΕΡΙΝΗ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ΓΕΩΡΓΙ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ΒΑΡΚΑ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ΜΑΡΙ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ΥΣΤΡΑΤΙ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ΒΕΝΤΖΗΣ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ΝΙΚΟΛΑΟΣ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ΧΡΗΣΤ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ΒΛΙΩΡΑΣ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ΓΕΩΡΓΙΟΣ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ΣΠΥΡΙΔΩΝ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ΓΑΛΑΝΗ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ΖΩΗ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ΑΠΟΣΤΟΛΟ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60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ΓΕΩΡΓΙΑΔΟ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ΩΡΑΙΟΖΙΛΗ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ΙΩΑΝΝ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ΓΚΙΟΥΖΕΛΗ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ΑΙΚΑΤΕΡΙΝΗ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ΚΩΝΣΤΑΝΤΙΝ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ΓΚΟΥΜΑ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ΑΙΚΑΤΕΡΙΝΗ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ΥΑΓΓΕΛΟ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ΓΡΑΦΙΑΔΕΛΛΗ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ΙΩΑΝΝ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ΜΑΥΡΙΙΑΝ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ΔΕΔΟΥΣΗ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ΜΑΡΙ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ΥΘΥΜΙ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ΔΟΞΟΠΟΥΛΟΣ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ΙΩΑΝΝΗΣ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ΑΝΑΓΙΩΤ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ΞΑΡΧΟ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ΑΙΚΑΤΕΡΙΝΗ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ΙΠΠΟΚΡΑΤΗ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ΥΦΡΑΙΜΙΔΟ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ΜΑΡΙΑ-ΕΥΛΑΜΠΙ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ΣΤΥΛΙΑΝ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60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ΖΗΚΙΔΟ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ΙΩΑΝΝ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ΑΣΧΑΛΗ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60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ΖΙΑΚΑ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ΑΙΚΑΤΕΡΙΝΗ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ΔΗΜΗΤΡΗ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ΖΩΗΡΟ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ΥΣΕΒΙ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ΝΙΚΟΛΑ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ΗΛΙΑΔΗ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ΧΑΡΑΛΑΜΠΙ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ΧΡΗΣΤ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16.01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ΙΛΑΝΙΔΗΣ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ΑΘΑΝΑΣΙΟΣ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ΚΩΝΣΤΑΝΤΙΝ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ΙΩΑΝΝΙΔΟ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ΑΣΠΑΣΙ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ΡΜΗ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60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ΙΩΑΝΝΙΔΟ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ΛΕΝΗ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ΙΩΑΝΝΗ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60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ΚΑΛΟΓΙΑΝΝΗΣ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ΑΝΔΡΕΑΣ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ΒΑΣΙΛΕΙΟ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16.01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ΚΑΛΤΣΑ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ΑΝΑΓΙΩΤ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ΚΩΝ/Ν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60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ΚΑΜΙΔΟ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ΤΡΙΑΔ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ΜΟΡΦΙΝ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ΚΑΠΠΑ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ΑΝΑΓΙΩΤ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ΔΗΜΗΤΡΙΟ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ΚΑΡΑΚΙΤΣΟ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ΧΡΥΣΗ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ΤΡΑΙΑΝ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ΚΑΡΑΜΠΙΝΗ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ΑΣΗΜΟΥΛ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ΣΤΕΦΑΝ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60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ΚΑΡΑΝΔΡΕΑ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ΑΘΗΝ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ΚΩΝΣΤΑΝΤΙΝ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60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ΚΑΡΑΤΖΟΥΛΗ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ΛΕΜΟΝΙ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ΥΑΓΓΕΛ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60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ΚΑΤΗΓΙΑΝΝΗ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ΛΕΝΗ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ΚΩΝ/Ν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60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ΚΕΝΑΝΙΔΟ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ΛΕΝΗ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ΣΕΡΑΦΕΙΜ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60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ΚΟΚΚΙΝΑΚΗΣ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ΜΙΧΑΗΛ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ΓΕΩΡΓΙ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ΚΟΛΟΒΟ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ΣΤΑΜΑΤΙΑ- ΚΥΡΙΑΚΗ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ΤΡ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ΚΟΡΑΚΗ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ΑΙΚΑΤΕΡΙΝΗ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ΒΑΣΙΛΕΙ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ΚΟΤΟΠΟΥΛΟΣ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ΧΡΗΣΤΟΣ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ΔΗΜΗΤΡΙ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ΚΟΥΒΕΛΑ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ΓΕΩΡΓΙ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ΚΩΝΣΤΑΝΤ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ΚΟΥΚΟΥΤΣΑ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ΜΑΡΙ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ΣΑΒΒΑ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60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ΚΟΥΛΟΥΣΙΑ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ΓΕΩΡΓΙ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ΑΛΚΙΒΙΑ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60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ΚΟΥΝΔΟΥΡΑΚΗ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ΜΑΡΙ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ΓΕΩΡΓΙ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ΚΟΥΡΙΔΑΚΗΣ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ΧΡΗΣΤΟΣ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ΔΗΜΗΤΡΙ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16.01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9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ΚΟΥΤΑΚΟ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ΛΕΝΗ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ΑΘΑΝΑΣΙ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60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ΚΟΥΤΣΟΥΡΗ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ΓΕΩΡΓΙ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ΓΕΩΡΓΙ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60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ΚΥΡΙΑΖΙΔΗΣ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ΧΡΗΣΤΟΣ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ΔΗΜΗΤΡΙ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ΚΥΡΟΔΗΜΟ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ΛΕΝΗ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ΚΩΝΣΤΑΝΤΙΝ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ΛΕΥΚΟΠΟΥΛΟΣ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ΑΝΑΣΤΑΣΙΟΣ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ΣΤΑΥΡ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ΛΟΥΛΟΥΔΗ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ΓΕΩΡΓΙ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ΓΕΩΡΓΙ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5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ΛΥΣΣΑ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ΒΑΣΙΛΙΚΗ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ΣΤΥΛΙΑΝ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6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ΜΑΚΡΥΚΩΣΤΑ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ΣΟΦΙ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ΓΕΩΡΓ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60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7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ΜΑΡΙΝΟ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ΣΟΦΙ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ΙΩΑΝΝΗ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8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ΜΑΡΚΟ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ΓΛΥΚΕΡΙ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ΒΛΑΔΙΜΗΡ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60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9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ΜΗΤΡΑ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ΛΕΜΟΝΙ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ΑΧΙΛΛΕΑ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60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ΜΙΧΑΗΛ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ΜΑΡΙ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ΑΣΤΕΡΙ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ΜΟΣΧΟ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ΟΥΡΑΝΙ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ΚΥΡΙΑΚ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ΜΟΥΖΑΛΙΩΤΟ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ΛΕΝΗ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ΓΕΩΡΓΙ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ΜΠΑΚΑΛΜΠΑΣΗ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ΛΕΝΗ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ΜΜΑΝΟΥΗ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ΜΠΑΡΛΟ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ΟΛΥΜΠΙ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ΑΝΑΣΤΑΣΙ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16.01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5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ΜΠΑΤΣΙΛΑ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ΑΙΚΑΤΕΡΙΝΗ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ΚΩΝΣΤΑΝΤΙΝ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6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ΜΠΙΤΖΑΝΗΣ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ΙΩΑΝΝΗΣ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ΔΗΜΗΤΡΙ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7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ΜΠΟΙΝΟΠΟΥΛΟ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ΝΙΚΟΛΙΤΣ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ΑΝΔΡΕΑ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60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ΜΩΥΣΙΔΟ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ΥΡΩΠΗ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ΚΩΝ/Ν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9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ΝΕΣΤΩΡΑΚΗ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ΚΩΝΣΤΑΝΤΙ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ΓΕΩΡΓΙ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60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ΝΤΕΛΑΚΗ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ΜΑΡΙ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ΧΡΗΣΤ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ΝΤΕΡΗΣ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ΥΑΓΓΕΛΟΣ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ΘΕΟΔΩΡ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ΝΤΟΜΠΡΟ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ΑΝΑΓΙΩΤ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ΝΙΚΟΛΑ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60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ΟΙΚΟΝΟΜΙΔΟ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ΜΑΡΙ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ΥΑΓΓΕΛ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ΑΠΑΒΑΣΙΛΕΙΟ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ΚΩΝΣΤΑΝΤΙ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ΥΣΤΑΘΙ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5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ΑΠΑΓΕΩΡΓΙΟ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ΛΕΝΗ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ΝΙΚΟΛΑ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6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ΑΠΑΓΙΑΝΝΟΠΟΥΛΟ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ΓΕΩΡΓΙ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ΣΠΥΡΙΔΩΝ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7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ΑΠΑΔΟΠΟΥΛΟ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ΜΑΡΙ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ΝΙΚΟΛΑ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8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ΑΠΑΔΟΠΟΥΛΟΥ-ΘΕΟΔΩΡΙΔΟ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ΛΕΝΗ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ΒΑΣΙ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ΑΠΑΤΖΙΟΜΑΛΛΟ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ΥΑΓΓΕΛΙ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ΚΩΝΣΤΑΝΤΙΝ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ΑΠΠΑΣ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ΧΡΗΣΤΟΣ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ΝΙΚΟΛΑ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ΑΡΑΣΚΕΥΑ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ΜΑΡΙ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ΧΡΗΣΤ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ΑΤΟΥΛΙΩΤΗΣ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ΑΧΙΛΛΕΑΣ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ΑΛΕΞΑΝΔΡ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ΑΤΣΗ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ΦΛΩΡΕΝΤΙΑ -ΑΝΤΩΝΙ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ΛΑΖΑΡ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ΑΥΛΙΔΟ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ΧΡΥΣΟΥΛ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ΝΙΚΟΛΑ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60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5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ΤΚΑ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ΧΑΙΔΩ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ΑΝΑΓΙΩΤ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60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ΙΠΠΗ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ΜΑΡΙ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ΘΕΟΔΩΡ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60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7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ΝΕΥΜΑΤΙΚΟΣ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ΑΝΑΓΙΩΤΗΣ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ΝΙΚΟ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8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ΟΥΤΑ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ΛΑΜΠΡΙΝΗ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ΣΩΚΡΑΤΗ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60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9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ΡΑΠΑΣ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ΙΩΑΝΝΗΣ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ΥΘΥΜΙ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ΡΑΪΚΟ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ΣΟΦΙ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ΣΠΥΡΙΔΩΝ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60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ΡΟΚΟ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ΑΣΗΜΙΝ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ΑΘΑΝΑΣΙ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60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ΡΟΥΚΑΣ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ΛΑΜΠΡΟΣ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ΚΩΝ/Ν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ΣΑΡΑΦΟΓΛΟ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ΛΕΝΗ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ΝΙΚΙΑΣ - ΑΡΙΩΝ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60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ΣΑΣΣΗ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ΑΙΚΑΤΕΡΙΝΗ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ΓΕΩΡΓΙ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ΣΕΪΖΗ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ΑΙΚΑΤΕΡΙΝΗ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ΑΘΑΝΑΣΙ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60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ΣΕΪΖΗ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ΟΛΥΜΠΙ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ΑΘΑΝΑΣΙ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60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ΣΕΡΕΤΗ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ΑΣΗΜΙΝ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ΣΠΥΡΙΔΩΝ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ΣΗΜΑΙΟΦΟΡΙΔΗΣ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ΓΕΩΡΓΙΟΣ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ΚΩΝ/Ν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ΣΙΔΗΡΟΠΟΥΛΟΣ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ΝΙΚΟΛΑΟΣ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ΓΕΩΡΓΙ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ΣΙΜΩΝΗ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ΜΑΡΙ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ΥΑΓΓΕΛΟ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60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ΣΙΟΥΛΗ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ΜΑΡΙ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ΧΡΗΣΤ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60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ΣΙΣΚΟ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ΘΩΜΑΗ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ΓΕΩΡΓΙ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ΣΚΟΥΛΑΡΙΚΗ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ΚΩΝΣΤΑΝΤΙΝ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ΔΗΜΗΤΡΙ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ΣΤΑΜΑΤΙΑΔΟ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ΒΙΛΕΛΜΙΝΗ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ΝΙΚΟΛΑ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ΣΤΑΜΑΤΟΓΙΑΝΝΗ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ΚΥΡΙΑΚΗ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ΣΤΑΥΡ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ΣΤΕΦΑΝΙΔΟ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ΜΑΡΙΝ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ΜΙΛΤΙΑΔΗ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60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ΣΤΕΦΑΝΙΔΟ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ΛΕΝΗ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ΚΩΝΣΤΑΝΤΙΝ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ΣΩΤΗΡΧΟ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ΑΓΓΕΛΙΚΗ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ΦΩΤΙ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60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ΤΖΕΚΗ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ΜΑΡΙ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ΑΣΧΑΛΗ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ΤΟΜΖΑ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ΧΡΙΣΤΙΝ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ΜΜΑΝΟΥΗ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1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ΤΡΥΦΩΝΑ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ΑΓΓΕΛΙΚΗ-ΜΠΕΛΙΝ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ΤΡ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ΤΣΕΛΙΟ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ΜΑΡΙ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ΝΙΚΟΛΑ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60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3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ΤΣΙΑΝΟΠΟΥΛΟΣ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ΣΩΤΗΡΙΟΣ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ΒΑΣΙΛΕΙΟ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4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ΤΣΟΥΚΑΛΟΧΩΡΙΤΟ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ΙΡΗΝΗ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ΙΩΑΝΝΗ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60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5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ΤΥΡΙΑΚΙΔΗΣ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ΓΕΩΡΓΙΟΣ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ΙΩΑΝΝ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6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ΦΙΛΟΚΩΣΤΑ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ΘΕΟΔΩΡ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ΚΩΝΣΤΑΝΤΙΝ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7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ΦΡΟΥΝΤΖΑ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ΑΝΑΓΙΩΤ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ΑΛΕΞΑΝΔΡ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8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ΧΑΤΖΗΑΝΑΣΤΑΣΙΟΥ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ΒΙΡΓΙΝΙ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ΤΗΛΕΜΑΧ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60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9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ΧΩΛΙΔΗ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ΣΟΦΙΑ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ΙΟΡΔΑΝΗ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60</w:t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0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ΨΑΡΡΑΚΗ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ΑΡΑΣΚΕΥΗ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ΥΑΓΓΕΛΟΣ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Ε06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0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144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FF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320"/>
      <w:jc w:val="both"/>
    </w:pPr>
    <w:rPr>
      <w:rFonts w:ascii="Times New Roman" w:hAnsi="Times New Roman" w:cs="Times New Roman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sz w:val="27"/>
      <w:szCs w:val="27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S Sans Serif;Times New Roman" w:hAnsi="MS Sans Serif;Times New Roman" w:cs="MS Sans Serif;Times New Roman"/>
      <w:b/>
      <w:bCs/>
      <w:sz w:val="27"/>
      <w:szCs w:val="27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b/>
      <w:bCs/>
      <w:sz w:val="27"/>
      <w:szCs w:val="27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S Sans Serif;Times New Roman" w:hAnsi="MS Sans Serif;Times New Roman" w:cs="MS Sans Serif;Times New Roman"/>
      <w:sz w:val="27"/>
      <w:szCs w:val="27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sz w:val="27"/>
      <w:szCs w:val="27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1:00:00Z</dcterms:created>
  <dc:creator>dioikitiko5</dc:creator>
  <dc:description/>
  <cp:keywords/>
  <dc:language>en-US</dc:language>
  <cp:lastModifiedBy>Γραφείου Τύπου  ypepth</cp:lastModifiedBy>
  <cp:lastPrinted>2008-05-22T12:19:00Z</cp:lastPrinted>
  <dcterms:modified xsi:type="dcterms:W3CDTF">2008-05-22T12:46:00Z</dcterms:modified>
  <cp:revision>3</cp:revision>
  <dc:subject/>
  <dc:title>Ε Ι Σ Η Γ Η Σ Η </dc:title>
</cp:coreProperties>
</file>