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u w:val="single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87060" cy="75399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920" cy="7539840"/>
                          <a:chOff x="0" y="0"/>
                          <a:chExt cx="5686920" cy="7539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86920" cy="75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0680" y="66600"/>
                            <a:ext cx="3884760" cy="5716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3080" y="109080"/>
                            <a:ext cx="3852720" cy="491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ΠΕΡΙΦΕΡΕΙΑΚΗ ΔΙΕΥΘΥΝΣΗ ΕΚΠΑΙΔΕΥΣ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720" y="107064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960" y="901800"/>
                            <a:ext cx="34290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Υπηρεσία Διοικητικής και Οικονομικής Υποστήριξ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2280" y="1244520"/>
                            <a:ext cx="2520" cy="142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4457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1316520"/>
                            <a:ext cx="2856960" cy="25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Τμήμα Διοικητικών Υποθέσε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2280" y="1771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1636560"/>
                            <a:ext cx="2856960" cy="29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Τμήμα Οικονομικών Υποθέσε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3000" y="2203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2006640"/>
                            <a:ext cx="2856960" cy="448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Γραφείο Νομικών Υποθέσεων και Νομικής Υποστήριξ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1640" y="673200"/>
                            <a:ext cx="720" cy="48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4789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772200"/>
                            <a:ext cx="1206360" cy="864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Περιφερειακό Συμβούλ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Εκπαιδευτικού Σχεδιασμο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 xml:space="preserve"> (ΠΕΣΕΣ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2520" y="1070640"/>
                            <a:ext cx="339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880" y="2299320"/>
                            <a:ext cx="338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33684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4400" y="3108240"/>
                            <a:ext cx="342756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Τμήμα Επιστημονικής Παιδαγωγικής Καθοδήγησης Πρωτοβάθμιας και Δευτεροβάθμιας Εκπαίδευσ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3000" y="3565440"/>
                            <a:ext cx="1800" cy="13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379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4640" y="3679920"/>
                            <a:ext cx="2856960" cy="26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Θέματα Καινοτομιών και Προγραμμάτ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3000" y="490464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44629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41540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4640" y="4029840"/>
                            <a:ext cx="2856960" cy="246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Θέματα Επιμόρφωσ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4640" y="4354920"/>
                            <a:ext cx="2856960" cy="261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Θέματα Αξιολόγησης και Αυτοαξιόλογησ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4640" y="4708440"/>
                            <a:ext cx="2856960" cy="419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Θέματα Προγραμματισμού, σχεδιασμού και ανάπτυξ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1640" y="554616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1560" y="5670720"/>
                            <a:ext cx="720" cy="162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4400" y="5321880"/>
                            <a:ext cx="3429000" cy="212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7560" cy="456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2cddc"/>
                                </a:gs>
                                <a:gs pos="50000">
                                  <a:srgbClr val="daeef3"/>
                                </a:gs>
                                <a:gs pos="100000">
                                  <a:srgbClr val="92cddc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el-GR" w:bidi="ar-SA"/>
                                  </w:rPr>
                                  <w:t>Τμήμα Εκπαιδευτικών Θεμάτων Πρωτοβάθμιας και Δευτεροβάθμιας Εκπαίδευση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160" y="732240"/>
                              <a:ext cx="343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3840" y="580320"/>
                              <a:ext cx="2853720" cy="302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b6dde8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el-GR" w:bidi="ar-SA"/>
                                  </w:rPr>
                                  <w:t>Θέματα σπουδών Α/θμιας και Δ/θμια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160" y="115884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3120" y="974880"/>
                              <a:ext cx="2854440" cy="281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b6dde8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el-GR" w:bidi="ar-SA"/>
                                  </w:rPr>
                                  <w:t>Θέματα Επαγγελματικής και Τεχνικής Εκπ/ση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400" y="1486080"/>
                              <a:ext cx="343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97172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5280" y="1364760"/>
                              <a:ext cx="2853720" cy="341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b6dde8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el-GR" w:bidi="ar-SA"/>
                                  </w:rPr>
                                  <w:t xml:space="preserve">Θέματα 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libri" w:hAnsi="Calibri" w:eastAsia="Calibri" w:cs="Calibri"/>
                                    <w:color w:val="000000"/>
                                    <w:lang w:val="el-GR" w:bidi="ar-SA"/>
                                  </w:rPr>
                                  <w:t>Φυσικής Αγωγής - Διοργανώσεω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40" y="1787040"/>
                              <a:ext cx="2851200" cy="340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b6dde8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libri" w:hAnsi="Calibri" w:eastAsia="Calibri" w:cs="Calibri"/>
                                    <w:color w:val="000000"/>
                                    <w:lang w:val="el-GR" w:bidi="ar-SA"/>
                                  </w:rPr>
                                  <w:t>Υπηρεσία Ειδικής Αγωγή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8240" y="2524680"/>
                            <a:ext cx="2853000" cy="340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Γραφείο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el-GR"/>
                                </w:rPr>
                                <w:t>Υποδομών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 &amp;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el-GR"/>
                                </w:rPr>
                                <w:t>Στατιστικών Δεδομέν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2280" y="26748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1928520"/>
                            <a:ext cx="1207080" cy="864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Ανώτατο Περιφερειακό Υπηρεσιακό Συμβούλιο ΑΠΥΣΠΕ/ΑΠΥΣΔ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8pt;height:593.7pt" coordorigin="0,0" coordsize="8956,11874">
                <v:rect id="shape_0" stroked="f" o:allowincell="f" style="position:absolute;left:0;top:0;width:8955;height:118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c2d69b" stroked="t" o:allowincell="f" style="position:absolute;left:1623;top:105;width:6117;height:899;mso-wrap-style:none;v-text-anchor:middle;mso-position-horizontal-relative:char" type="_x0000_t176"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2d69b" stroked="t" o:allowincell="f" style="position:absolute;left:1674;top:172;width:6066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ΠΕΡΙΦΕΡΕΙΑΚΗ ΔΙΕΥΘΥΝΣΗ ΕΚΠΑΙΔΕΥΣΗΣ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line id="shape_0" from="2524,1686" to="3422,16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2;top:1420;width:53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Υπηρεσία Διοικητικής και Οικονομικής Υποστήριξης</w:t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shape>
                <v:line id="shape_0" from="3783,1960" to="3786,4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5,2277" to="4323,2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1;top:2073;width:4498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Τμήμα Διοικητικών Υποθέσεων</w:t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shape>
                <v:line id="shape_0" from="3783,2790" to="4321,27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1;top:2577;width:4498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Τμήμα Οικονομικών Υποθέσεων</w:t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shape>
                <v:line id="shape_0" from="3784,3470" to="4322,34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1;top:3160;width:4498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Γραφείο Νομικών Υποθέσεων και Νομικής Υποστήριξης</w:t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shape>
                <v:line id="shape_0" from="2522,1060" to="2522,87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2,7542" to="2522,7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2d69b" stroked="t" o:allowincell="f" style="position:absolute;left:87;top:1216;width:1899;height:1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Περιφερειακό Συμβούλι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Εκπαιδευτικού Σχεδιασμο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 xml:space="preserve"> (ΠΕΣΕΣΣ)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line id="shape_0" from="1988,1686" to="2521,16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9,3621" to="2521,36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4,5255" to="3422,5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4;top:4895;width:53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Τμήμα Επιστημονικής Παιδαγωγικής Καθοδήγησης Πρωτοβάθμιας και Δευτεροβάθμιας Εκπαίδευσης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  <v:line id="shape_0" from="3784,5615" to="3786,77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4,5977" to="4322,5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2;top:5795;width:4498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Θέματα Καινοτομιών και Προγραμμάτων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  <v:line id="shape_0" from="3784,7724" to="4323,77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5,7028" to="4324,70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5,6542" to="4324,65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2;top:6346;width:4498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Θέματα Επιμόρφωσης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4322;top:6858;width:4498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Θέματα Αξιολόγησης και Αυτοαξιόλογησης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4322;top:7415;width:4498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Θέματα Προγραμματισμού, σχεδιασμού και ανάπτυξης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  <v:line id="shape_0" from="2522,8734" to="3420,87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2,8930" to="3782,114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24;top:8381;width:5400;height:3351">
                  <v:shape id="shape_0" fillcolor="#92cddc" stroked="t" o:allowincell="f" style="position:absolute;left:3424;top:8381;width:5397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Calibri" w:hAnsi="Calibri" w:eastAsia="Calibri" w:cs="Calibri"/>
                              <w:color w:val="auto"/>
                              <w:lang w:val="el-GR" w:bidi="ar-SA"/>
                            </w:rPr>
                            <w:t>Τμήμα Εκπαιδευτικών Θεμάτων Πρωτοβάθμιας και Δευτεροβάθμιας Εκπαίδευσης</w:t>
                          </w:r>
                        </w:p>
                      </w:txbxContent>
                    </v:textbox>
                    <v:fill o:detectmouseclick="t" color2="#daeef3"/>
                    <v:stroke color="#92cddc" weight="12600" joinstyle="miter" endcap="flat"/>
                    <v:shadow on="t" obscured="f" color="#205867"/>
                    <w10:wrap type="none"/>
                  </v:shape>
                  <v:line id="shape_0" from="3782,9534" to="4321,95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28;top:9295;width:4493;height:4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libri" w:hAnsi="Calibri" w:eastAsia="Calibri" w:cs="Calibri"/>
                              <w:color w:val="auto"/>
                              <w:lang w:val="el-GR" w:bidi="ar-SA"/>
                            </w:rPr>
                            <w:t>Θέματα σπουδών Α/θμιας και Δ/θμιας</w:t>
                          </w:r>
                        </w:p>
                      </w:txbxContent>
                    </v:textbox>
                    <v:fill o:detectmouseclick="t" color2="#b6dde8"/>
                    <v:stroke color="#92cddc" weight="12600" joinstyle="miter" endcap="flat"/>
                    <v:shadow on="t" obscured="f" color="#205867"/>
                    <w10:wrap type="none"/>
                  </v:shape>
                  <v:line id="shape_0" from="3782,10206" to="4320,1020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27;top:9916;width:4494;height:4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libri" w:hAnsi="Calibri" w:eastAsia="Calibri" w:cs="Calibri"/>
                              <w:color w:val="auto"/>
                              <w:lang w:val="el-GR" w:bidi="ar-SA"/>
                            </w:rPr>
                            <w:t>Θέματα Επαγγελματικής και Τεχνικής Εκπ/σης</w:t>
                          </w:r>
                        </w:p>
                      </w:txbxContent>
                    </v:textbox>
                    <v:fill o:detectmouseclick="t" color2="#b6dde8"/>
                    <v:stroke color="#92cddc" weight="12600" joinstyle="miter" endcap="flat"/>
                    <v:shadow on="t" obscured="f" color="#205867"/>
                    <w10:wrap type="none"/>
                  </v:shape>
                  <v:line id="shape_0" from="3787,10721" to="4327,1072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9,11486" to="4328,1148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30;top:10530;width:4493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libri" w:hAnsi="Calibri" w:eastAsia="Calibri" w:cs="Calibri"/>
                              <w:color w:val="auto"/>
                              <w:lang w:val="el-GR" w:bidi="ar-SA"/>
                            </w:rPr>
                            <w:t xml:space="preserve">Θέματα 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libri" w:hAnsi="Calibri" w:eastAsia="Calibri" w:cs="Calibri"/>
                              <w:color w:val="000000"/>
                              <w:lang w:val="el-GR" w:bidi="ar-SA"/>
                            </w:rPr>
                            <w:t>Φυσικής Αγωγής - Διοργανώσεων</w:t>
                          </w:r>
                        </w:p>
                      </w:txbxContent>
                    </v:textbox>
                    <v:fill o:detectmouseclick="t" color2="#b6dde8"/>
                    <v:stroke color="#92cddc" weight="12600" joinstyle="miter" endcap="flat"/>
                    <v:shadow on="t" obscured="f" color="#205867"/>
                    <w10:wrap type="none"/>
                  </v:shape>
                  <v:shape id="shape_0" fillcolor="white" stroked="t" o:allowincell="f" style="position:absolute;left:4322;top:11195;width:4489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libri" w:hAnsi="Calibri" w:eastAsia="Calibri" w:cs="Calibri"/>
                              <w:color w:val="000000"/>
                              <w:lang w:val="el-GR" w:bidi="ar-SA"/>
                            </w:rPr>
                            <w:t>Υπηρεσία Ειδικής Αγωγής</w:t>
                          </w:r>
                        </w:p>
                      </w:txbxContent>
                    </v:textbox>
                    <v:fill o:detectmouseclick="t" color2="#b6dde8"/>
                    <v:stroke color="#92cddc" weight="12600" joinstyle="miter" endcap="flat"/>
                    <v:shadow on="t" obscured="f" color="#205867"/>
                    <w10:wrap type="none"/>
                  </v:shape>
                </v:group>
                <v:shape id="shape_0" fillcolor="#fabf8f" stroked="t" o:allowincell="f" style="position:absolute;left:4328;top:3976;width:4492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Γραφείο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bidi="ar-SA" w:val="el-GR"/>
                          </w:rPr>
                          <w:t>Υποδομών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 &amp;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bidi="ar-SA" w:val="el-GR"/>
                          </w:rPr>
                          <w:t>Στατιστικών Δεδομένων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line id="shape_0" from="3783,4212" to="4321,42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2d69b" stroked="t" o:allowincell="f" style="position:absolute;left:85;top:3037;width:1900;height:1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Ανώτατο Περιφερειακό Υπηρεσιακό Συμβούλιο ΑΠΥΣΠΕ/ΑΠΥΣΔΕ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Οργανόγραμμα Διευθύνσεων Α/θμιας και Β/θμιας Εκπαίδευσης Περιφερειακής Ενότητας  και Διευθύνσεων Στήριξης Ε.Ε.</w:t>
      </w:r>
      <w:r>
        <w:rPr>
          <w:b/>
          <w:i/>
          <w:u w:val="single"/>
        </w:rPr>
        <w:t xml:space="preserve"> (μεταβατικό σχήμα έως το 2015)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/>
        <w:rPr>
          <w:b/>
          <w:b/>
          <w:color w:val="FF0000"/>
          <w:u w:val="single"/>
        </w:rPr>
      </w:pPr>
      <w:r>
        <w:rPr/>
        <mc:AlternateContent>
          <mc:Choice Requires="wpg">
            <w:drawing>
              <wp:inline distT="0" distB="0" distL="0" distR="0">
                <wp:extent cx="6212205" cy="61931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160" cy="6193080"/>
                          <a:chOff x="0" y="0"/>
                          <a:chExt cx="6212160" cy="6193080"/>
                        </a:xfrm>
                      </wpg:grpSpPr>
                      <wps:wsp>
                        <wps:cNvSpPr/>
                        <wps:spPr>
                          <a:xfrm>
                            <a:off x="2520" y="1800"/>
                            <a:ext cx="6209640" cy="61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6920"/>
                            <a:ext cx="6209640" cy="52254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7440" y="1107360"/>
                            <a:ext cx="1852200" cy="551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bd4b4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 xml:space="preserve">ΔΙΕΥΘΥΝΣΗ ΔΕΥΤΕΡΟΒΑΘΜΙΑΣ ΕΚΠΑΙΔΕΥΣΗΣ </w:t>
                              </w:r>
                              <w:r>
                                <w:rPr>
                                  <w:sz w:val="20"/>
                                  <w:b/>
                                  <w:i/>
                                  <w:szCs w:val="20"/>
                                  <w:kern w:val="2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ΠΕΡΙΦΕΡΕΙΑΚΗΣ ΕΝΟΤΗΤΑΣ (ΔΕΠΕ)/Π.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1109520"/>
                            <a:ext cx="2005200" cy="551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eef3"/>
                              </a:gs>
                              <a:gs pos="50000">
                                <a:srgbClr val="92cddc"/>
                              </a:gs>
                              <a:gs pos="100000">
                                <a:srgbClr val="daeef3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 xml:space="preserve">ΔΙΕΥΘΥΝΣΗ ΣΤΗΡΙΞΗΣ ΕΚΠ/ΚΟΥ ΕΡΓΟΥ </w:t>
                              </w:r>
                              <w:r>
                                <w:rPr>
                                  <w:sz w:val="20"/>
                                  <w:b/>
                                  <w:i/>
                                  <w:szCs w:val="20"/>
                                  <w:kern w:val="2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 xml:space="preserve">ΠΕΡΙΦΕΡΕΙΑΚΗΣ ΕΝΟΤΗΤΑ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07360"/>
                            <a:ext cx="1893600" cy="551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 xml:space="preserve">ΔΙΕΥΘΥΝΣΗ ΠΡΩΤΟΒΑΘΜΙΑΣ ΕΚΠΑΙΔΕΥΣΗΣ </w:t>
                              </w:r>
                              <w:r>
                                <w:rPr>
                                  <w:sz w:val="20"/>
                                  <w:b/>
                                  <w:i/>
                                  <w:szCs w:val="20"/>
                                  <w:kern w:val="2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ΠΕΡΙΦΕΡΕΙΑΚΗΣ ΕΝΟΤΗΤΑΣ (ΔΕΠΕ)/Π.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02880" y="966600"/>
                            <a:ext cx="448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96696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96696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96696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664280"/>
                            <a:ext cx="0" cy="31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1883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800" y="1779840"/>
                            <a:ext cx="1908720" cy="5011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 xml:space="preserve"> Συντονισμός Σχολικών Συμβούλων Α/θμιας &amp; Δ/θμι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8520" y="26301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2513880"/>
                            <a:ext cx="1908000" cy="507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eef3"/>
                              </a:gs>
                              <a:gs pos="50000">
                                <a:srgbClr val="92cddc"/>
                              </a:gs>
                              <a:gs pos="100000">
                                <a:srgbClr val="daeef3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Υποστήριξη Εκπ/κών Προγραμμάτων-Καινοτόμων Δράσεων, ΤΠΕ, Ευρωπαϊκών Προγραμμάτ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2480" y="1111320"/>
                            <a:ext cx="0" cy="452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1111320"/>
                            <a:ext cx="0" cy="452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9960" y="217872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3696840"/>
                            <a:ext cx="1575360" cy="1457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f1dd"/>
                              </a:gs>
                              <a:gs pos="50000">
                                <a:srgbClr val="c2d69b"/>
                              </a:gs>
                              <a:gs pos="100000">
                                <a:srgbClr val="eaf1dd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Τμήμα Διοικητικού Οικονομικού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α. Προσωπικο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 xml:space="preserve">β. Οικονομικ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γ. Δεδομένων, πληρ/ρικής, δικτύων, μηχανοργάνωσ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 xml:space="preserve">δ. Πρωτόκολλο, διεκπ/ση, αρχεία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 xml:space="preserve">ε. Γραμματεία ΠΥΣΠ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779840"/>
                            <a:ext cx="1639440" cy="1241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bd4b4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l-GR" w:bidi="ar-SA"/>
                                </w:rPr>
                                <w:t>Τμήμα Εκπ/κών θεμάτω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el-G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l-GR" w:bidi="ar-SA"/>
                                </w:rPr>
                                <w:t>α. Σπουδών Β/θμια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l-GR" w:bidi="ar-SA"/>
                                </w:rPr>
                                <w:t xml:space="preserve">β. Ειδικής Αγωγής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l-GR" w:bidi="ar-SA"/>
                                </w:rPr>
                                <w:t xml:space="preserve">γ. Φυσικής Αγωγή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δ. Υποδομών - Σχολικών Χώρω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ε. Σχέσεων με γονείς, Σύνδεση με την τοπική κοινωνί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8520" y="20916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3198960"/>
                            <a:ext cx="1904400" cy="597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eef3"/>
                              </a:gs>
                              <a:gs pos="50000">
                                <a:srgbClr val="92cddc"/>
                              </a:gs>
                              <a:gs pos="100000">
                                <a:srgbClr val="daeef3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Διάγνωση και Υποστήριξη Ειδικών Εκπ/κών Αναγκών, Κοινωνική και Ψυχολογική Υποστήριξη &amp; Ένταξ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7840" y="369828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38080"/>
                            <a:ext cx="1655280" cy="1758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f1dd"/>
                              </a:gs>
                              <a:gs pos="50000">
                                <a:srgbClr val="c2d69b"/>
                              </a:gs>
                              <a:gs pos="100000">
                                <a:srgbClr val="eaf1dd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 xml:space="preserve">Τμήμα Εκπαιδευτικών θεμάτων: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l-GR" w:bidi="ar-SA"/>
                                </w:rPr>
                                <w:t>α. Σπουδών πρωτοβάθμια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l-GR" w:bidi="ar-SA"/>
                                </w:rPr>
                                <w:t xml:space="preserve">β. Ειδικής Αγωγής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l-GR" w:bidi="ar-SA"/>
                                </w:rPr>
                                <w:t xml:space="preserve">γ. Φυσικής Αγωγή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δ. Υποδομών- Σχολικών Χώρω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ε. Σχέσεων με γονείς, Σύνδεση με την τοπική κοινωνί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στ. Μαθητικά θέματ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ζ. Αρχεί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7520" y="4137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7280" y="5640120"/>
                            <a:ext cx="1251720" cy="241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f1dd"/>
                              </a:gs>
                              <a:gs pos="50000">
                                <a:srgbClr val="c2d69b"/>
                              </a:gs>
                              <a:gs pos="100000">
                                <a:srgbClr val="eaf1dd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ΠΥΣΠΕ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3800" y="31176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09640" cy="30600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ΕΠΙΠΕΔΟ ΠΕΡΙΦΕΡΕΙΑΚΗΣ ΕΝΟΤΗΤ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3917160"/>
                            <a:ext cx="1859760" cy="1410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eef3"/>
                              </a:gs>
                              <a:gs pos="50000">
                                <a:srgbClr val="92cddc"/>
                              </a:gs>
                              <a:gs pos="100000">
                                <a:srgbClr val="daeef3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Θέματα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α. Προσωπικο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 xml:space="preserve">β. Οικονομικά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γ. Δεδομένων, πληροφορικής, δικτύων, μηχανοργάνωσ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 xml:space="preserve">δ. Πρωτόκολλο, διεκπεραίωση, αρχεία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ε. Γραμματεία Σχολικών Συμβούλω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3200" y="4632480"/>
                            <a:ext cx="2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0280" y="5630400"/>
                            <a:ext cx="1252800" cy="250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f1dd"/>
                              </a:gs>
                              <a:gs pos="50000">
                                <a:srgbClr val="c2d69b"/>
                              </a:gs>
                              <a:gs pos="100000">
                                <a:srgbClr val="eaf1dd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ΠΥΣΔ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2880" y="480060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4489920"/>
                            <a:ext cx="1639440" cy="1391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f1dd"/>
                              </a:gs>
                              <a:gs pos="50000">
                                <a:srgbClr val="c2d69b"/>
                              </a:gs>
                              <a:gs pos="100000">
                                <a:srgbClr val="eaf1dd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Τμήμα Διοικητικού Οικονομικού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α. Προσωπικο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 xml:space="preserve">β. Οικονομικ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γ. Δεδομένων, πληρ/ρικής, δικτύων, μηχανοργάνωσ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 xml:space="preserve">δ. Πρωτόκολλο, διεκπ/ση, αρχεία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 xml:space="preserve">ε. Γραμματεία ΠΥΣΔ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507240"/>
                            <a:ext cx="2587680" cy="45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eef3"/>
                              </a:gs>
                              <a:gs pos="50000">
                                <a:srgbClr val="92cddc"/>
                              </a:gs>
                              <a:gs pos="100000">
                                <a:srgbClr val="daeef3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2"/>
                                  <w:bCs/>
                                  <w:rFonts w:ascii="Calibri" w:hAnsi="Calibri" w:eastAsia="Calibri" w:cs="Calibri"/>
                                  <w:color w:val="1F497D"/>
                                  <w:lang w:val="el-GR" w:bidi="ar-SA"/>
                                </w:rPr>
                                <w:t>Συντονιστικό Συμβούλιο Εκπαιδευτικού Σχεδιασμού Περιφερειακής Ενότητας (Σ.Σ.Ε.Π.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3198960"/>
                            <a:ext cx="1639440" cy="1089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bd4b4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l-GR" w:bidi="ar-SA"/>
                                </w:rPr>
                                <w:t>Τμήμα Εκπ/κών θεμάτω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el-G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l-GR" w:bidi="ar-SA"/>
                                </w:rPr>
                                <w:t xml:space="preserve">α. Τεχνικής Επαγγελ/κής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l-GR" w:bidi="ar-SA"/>
                                </w:rPr>
                                <w:t>β. Υποδομών - Σχολικών Χώρω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l-GR" w:bidi="ar-SA"/>
                                </w:rPr>
                                <w:t>γ. Σχέσεων με γονείς, Σύνδεση με την τοπική κοινωνία</w:t>
                              </w: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l-G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3200" y="3618360"/>
                            <a:ext cx="2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15pt;height:487.65pt" coordorigin="0,0" coordsize="9783,9753">
                <v:rect id="shape_0" stroked="f" o:allowincell="f" style="position:absolute;left:4;top:3;width:9778;height:97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ff99" stroked="t" o:allowincell="f" style="position:absolute;left:4;top:1302;width:9778;height:8228;mso-wrap-style:none;v-text-anchor:middle;mso-position-horizontal-relative:char">
                  <v:fill o:detectmouseclick="t" type="solid" color2="#000066"/>
                  <v:stroke color="#95b3d7" weight="12600" joinstyle="miter" endcap="flat"/>
                  <v:shadow on="t" obscured="f" color="#243f60"/>
                  <w10:wrap type="none"/>
                </v:rect>
                <v:shape id="shape_0" fillcolor="white" stroked="t" o:allowincell="f" style="position:absolute;left:6862;top:1744;width:2916;height:8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 xml:space="preserve">ΔΙΕΥΘΥΝΣΗ ΔΕΥΤΕΡΟΒΑΘΜΙΑΣ ΕΚΠΑΙΔΕΥΣΗΣ </w:t>
                        </w:r>
                        <w:r>
                          <w:rPr>
                            <w:sz w:val="20"/>
                            <w:b/>
                            <w:i/>
                            <w:szCs w:val="20"/>
                            <w:kern w:val="2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ΠΕΡΙΦΕΡΕΙΑΚΗΣ ΕΝΟΤΗΤΑΣ (ΔΕΠΕ)/Π.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daeef3" stroked="t" o:allowincell="f" style="position:absolute;left:3537;top:1747;width:3157;height:8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 xml:space="preserve">ΔΙΕΥΘΥΝΣΗ ΣΤΗΡΙΞΗΣ ΕΚΠ/ΚΟΥ ΕΡΓΟΥ </w:t>
                        </w:r>
                        <w:r>
                          <w:rPr>
                            <w:sz w:val="20"/>
                            <w:b/>
                            <w:i/>
                            <w:szCs w:val="20"/>
                            <w:kern w:val="2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 xml:space="preserve">ΠΕΡΙΦΕΡΕΙΑΚΗΣ ΕΝΟΤΗΤΑ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2cddc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;top:1744;width:2981;height:8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 xml:space="preserve">ΔΙΕΥΘΥΝΣΗ ΠΡΩΤΟΒΑΘΜΙΑΣ ΕΚΠΑΙΔΕΥΣΗΣ </w:t>
                        </w:r>
                        <w:r>
                          <w:rPr>
                            <w:sz w:val="20"/>
                            <w:b/>
                            <w:i/>
                            <w:szCs w:val="20"/>
                            <w:kern w:val="2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ΠΕΡΙΦΕΡΕΙΑΚΗΣ ΕΝΟΤΗΤΑΣ (ΔΕΠΕ)/Π.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shape>
                <v:line id="shape_0" from="1422,1522" to="8482,15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6,1523" to="4936,1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6,1523" to="1426,1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93,1523" to="8493,17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7,2621" to="3537,76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8,2966" to="3691,29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be5f1" stroked="t" o:allowincell="f" style="position:absolute;left:3688;top:2803;width:3005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 xml:space="preserve"> Συντονισμός Σχολικών Συμβούλων Α/θμιας &amp; Δ/θμιας</w:t>
                        </w:r>
                      </w:p>
                    </w:txbxContent>
                  </v:textbox>
                  <v:fill o:detectmouseclick="t" type="solid" color2="#241a0e"/>
                  <v:stroke color="#92cddc" weight="12600" joinstyle="miter" endcap="flat"/>
                  <v:shadow on="t" obscured="f" color="#205867"/>
                  <w10:wrap type="none"/>
                </v:shape>
                <v:line id="shape_0" from="3604,4142" to="3743,41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aeef3" stroked="t" o:allowincell="f" style="position:absolute;left:3779;top:3959;width:3004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Υποστήριξη Εκπ/κών Προγραμμάτων-Καινοτόμων Δράσεων, ΤΠΕ, Ευρωπαϊκών Προγραμμάτων</w:t>
                        </w:r>
                      </w:p>
                    </w:txbxContent>
                  </v:textbox>
                  <v:fill o:detectmouseclick="t" color2="#92cddc"/>
                  <v:stroke color="#92cddc" weight="12600" joinstyle="miter" endcap="flat"/>
                  <v:shadow on="t" obscured="f" color="#205867"/>
                  <w10:wrap type="none"/>
                </v:shape>
                <v:line id="shape_0" from="6870,1750" to="6870,8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7,1750" to="2987,8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4,3431" to="2981,34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f1dd" stroked="t" o:allowincell="f" style="position:absolute;left:65;top:5822;width:2480;height:2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Τμήμα Διοικητικού Οικονομικού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α. Προσωπικο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 xml:space="preserve">β. Οικονομικό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γ. Δεδομένων, πληρ/ρικής, δικτύων, μηχανοργάνωσ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 xml:space="preserve">δ. Πρωτόκολλο, διεκπ/ση, αρχεία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 xml:space="preserve">ε. Γραμματεία ΠΥΣΠΕ </w:t>
                        </w:r>
                      </w:p>
                    </w:txbxContent>
                  </v:textbox>
                  <v:fill o:detectmouseclick="t" color2="#c2d69b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white" stroked="t" o:allowincell="f" style="position:absolute;left:7198;top:2803;width:2581;height:195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l-GR" w:bidi="ar-SA"/>
                          </w:rPr>
                          <w:t>Τμήμα Εκπ/κών θεμάτων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el-GR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Times New Roman" w:cs="Calibri"/>
                            <w:color w:val="auto"/>
                            <w:lang w:val="el-GR" w:bidi="ar-SA"/>
                          </w:rPr>
                          <w:t>α. Σπουδών Β/θμια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Times New Roman" w:cs="Calibri"/>
                            <w:color w:val="auto"/>
                            <w:lang w:val="el-GR" w:bidi="ar-SA"/>
                          </w:rPr>
                          <w:t xml:space="preserve">β. Ειδικής Αγωγής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Times New Roman" w:cs="Calibri"/>
                            <w:color w:val="auto"/>
                            <w:lang w:val="el-GR" w:bidi="ar-SA"/>
                          </w:rPr>
                          <w:t xml:space="preserve">γ. Φυσικής Αγωγή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δ. Υποδομών - Σχολικών Χώρω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ε. Σχέσεων με γονείς, Σύνδεση με την τοπική κοινωνία.</w:t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shape>
                <v:line id="shape_0" from="6864,3294" to="7193,32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aeef3" stroked="t" o:allowincell="f" style="position:absolute;left:3779;top:5038;width:2998;height: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Διάγνωση και Υποστήριξη Ειδικών Εκπ/κών Αναγκών, Κοινωνική και Ψυχολογική Υποστήριξη &amp; Ένταξ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2cddc"/>
                  <v:stroke color="#92cddc" weight="12600" joinstyle="miter" endcap="flat"/>
                  <v:shadow on="t" obscured="f" color="#205867"/>
                  <w10:wrap type="none"/>
                </v:shape>
                <v:line id="shape_0" from="3540,5824" to="3684,58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f1dd" stroked="t" o:allowincell="f" style="position:absolute;left:0;top:2737;width:2606;height:2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 xml:space="preserve">Τμήμα Εκπαιδευτικών θεμάτων: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Times New Roman" w:cs="Calibri"/>
                            <w:color w:val="auto"/>
                            <w:lang w:val="el-GR" w:bidi="ar-SA"/>
                          </w:rPr>
                          <w:t>α. Σπουδών πρωτοβάθμια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Times New Roman" w:cs="Calibri"/>
                            <w:color w:val="auto"/>
                            <w:lang w:val="el-GR" w:bidi="ar-SA"/>
                          </w:rPr>
                          <w:t xml:space="preserve">β. Ειδικής Αγωγής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Times New Roman" w:cs="Calibri"/>
                            <w:color w:val="auto"/>
                            <w:lang w:val="el-GR" w:bidi="ar-SA"/>
                          </w:rPr>
                          <w:t xml:space="preserve">γ. Φυσικής Αγωγή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δ. Υποδομών- Σχολικών Χώρω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ε. Σχέσεων με γονείς, Σύνδεση με την τοπική κοινωνία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στ. Μαθητικά θέματ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ζ. Αρχεία</w:t>
                        </w:r>
                      </w:p>
                    </w:txbxContent>
                  </v:textbox>
                  <v:fill o:detectmouseclick="t" color2="#c2d69b"/>
                  <v:stroke color="#c2d69b" weight="12600" joinstyle="miter" endcap="flat"/>
                  <v:shadow on="t" obscured="f" color="#4e6128"/>
                  <w10:wrap type="none"/>
                </v:shape>
                <v:line id="shape_0" from="2484,6516" to="2978,65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f1dd" stroked="t" o:allowincell="f" style="position:absolute;left:2862;top:8882;width:1970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ΠΥΣΠΕ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2d69b"/>
                  <v:stroke color="#c2d69b" weight="12600" joinstyle="miter" endcap="flat"/>
                  <v:shadow on="t" obscured="f" color="#4e6128"/>
                  <w10:wrap type="none"/>
                </v:shape>
                <v:line id="shape_0" from="4935,491" to="4935,7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abf8f" stroked="t" o:allowincell="f" style="position:absolute;left:0;top:0;width:977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ΕΠΙΠΕΔΟ ΠΕΡΙΦΕΡΕΙΑΚΗΣ ΕΝΟΤΗΤΑΣ</w:t>
                        </w:r>
                      </w:p>
                    </w:txbxContent>
                  </v:textbox>
                  <v:fill o:detectmouseclick="t" type="solid" color2="#054070"/>
                  <v:stroke color="#f2f2f2" weight="38160" joinstyle="miter" endcap="flat"/>
                  <v:shadow on="t" obscured="f" color="#974706"/>
                  <w10:wrap type="none"/>
                </v:shape>
                <v:shape id="shape_0" fillcolor="#daeef3" stroked="t" o:allowincell="f" style="position:absolute;left:3764;top:6169;width:2928;height:2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Θέματα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α. Προσωπικο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 xml:space="preserve">β. Οικονομικά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γ. Δεδομένων, πληροφορικής, δικτύων, μηχανοργάνωσ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 xml:space="preserve">δ. Πρωτόκολλο, διεκπεραίωση, αρχεία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ε. Γραμματεία Σχολικών Συμβούλω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2cddc"/>
                  <v:stroke color="#92cddc" weight="12600" joinstyle="miter" endcap="flat"/>
                  <v:shadow on="t" obscured="f" color="#205867"/>
                  <w10:wrap type="none"/>
                </v:shape>
                <v:line id="shape_0" from="6871,7295" to="7199,72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f1dd" stroked="t" o:allowincell="f" style="position:absolute;left:5087;top:8867;width:1972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ΠΥΣΔ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2d69b"/>
                  <v:stroke color="#c2d69b" weight="12600" joinstyle="miter" endcap="flat"/>
                  <v:shadow on="t" obscured="f" color="#4e6128"/>
                  <w10:wrap type="none"/>
                </v:shape>
                <v:line id="shape_0" from="3548,7560" to="3773,75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f1dd" stroked="t" o:allowincell="f" style="position:absolute;left:7198;top:7071;width:2581;height:2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Τμήμα Διοικητικού Οικονομικού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α. Προσωπικο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 xml:space="preserve">β. Οικονομικό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γ. Δεδομένων, πληρ/ρικής, δικτύων, μηχανοργάνωσ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 xml:space="preserve">δ. Πρωτόκολλο, διεκπ/ση, αρχεία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 xml:space="preserve">ε. Γραμματεία ΠΥΣΔΕ </w:t>
                        </w:r>
                      </w:p>
                    </w:txbxContent>
                  </v:textbox>
                  <v:fill o:detectmouseclick="t" color2="#c2d69b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daeef3" stroked="t" o:allowincell="f" style="position:absolute;left:3116;top:799;width:4074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2"/>
                            <w:bCs/>
                            <w:rFonts w:ascii="Calibri" w:hAnsi="Calibri" w:eastAsia="Calibri" w:cs="Calibri"/>
                            <w:color w:val="1F497D"/>
                            <w:lang w:val="el-GR" w:bidi="ar-SA"/>
                          </w:rPr>
                          <w:t>Συντονιστικό Συμβούλιο Εκπαιδευτικού Σχεδιασμού Περιφερειακής Ενότητας (Σ.Σ.Ε.Π.Ε)</w:t>
                        </w:r>
                      </w:p>
                    </w:txbxContent>
                  </v:textbox>
                  <v:fill o:detectmouseclick="t" color2="#92cddc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7198;top:5038;width:2581;height:1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l-GR" w:bidi="ar-SA"/>
                          </w:rPr>
                          <w:t>Τμήμα Εκπ/κών θεμάτων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el-GR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Times New Roman" w:cs="Calibri"/>
                            <w:color w:val="auto"/>
                            <w:lang w:val="el-GR" w:bidi="ar-SA"/>
                          </w:rPr>
                          <w:t xml:space="preserve">α. Τεχνικής Επαγγελ/κής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Times New Roman" w:cs="Calibri"/>
                            <w:color w:val="auto"/>
                            <w:lang w:val="el-GR" w:bidi="ar-SA"/>
                          </w:rPr>
                          <w:t>β. Υποδομών - Σχολικών Χώρω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ascii="Calibri" w:hAnsi="Calibri" w:eastAsia="Times New Roman" w:cs="Calibri"/>
                            <w:color w:val="auto"/>
                            <w:lang w:val="el-GR" w:bidi="ar-SA"/>
                          </w:rPr>
                          <w:t>γ. Σχέσεων με γονείς, Σύνδεση με την τοπική κοινωνία</w:t>
                        </w: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l-GR" w:bidi="ar-SA"/>
                          </w:rPr>
                          <w:t>.</w:t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shape>
                <v:line id="shape_0" from="6871,5698" to="7199,5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284"/>
        <w:rPr>
          <w:b/>
          <w:b/>
          <w:i/>
          <w:i/>
          <w:color w:val="FF0000"/>
          <w:u w:val="single"/>
          <w:lang w:val="en-US"/>
        </w:rPr>
      </w:pPr>
      <w:r>
        <w:rPr>
          <w:b/>
          <w:i/>
          <w:color w:val="FF0000"/>
          <w:u w:val="single"/>
          <w:lang w:val="en-US"/>
        </w:rPr>
      </w:r>
    </w:p>
    <w:p>
      <w:pPr>
        <w:pStyle w:val="Normal"/>
        <w:spacing w:lineRule="auto" w:line="360"/>
        <w:ind w:firstLine="284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284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284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284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284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284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284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Style19"/>
        <w:tabs>
          <w:tab w:val="clear" w:pos="720"/>
          <w:tab w:val="left" w:pos="567" w:leader="none"/>
        </w:tabs>
        <w:spacing w:lineRule="auto" w:line="360" w:before="0" w:after="0"/>
        <w:ind w:left="0" w:hanging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6211570" cy="69018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1440" cy="6901920"/>
                          <a:chOff x="0" y="0"/>
                          <a:chExt cx="6211440" cy="6901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209640" cy="6901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5b8b7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14480"/>
                            <a:ext cx="3880440" cy="33084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eaf1dd"/>
                              </a:gs>
                              <a:gs pos="50000">
                                <a:srgbClr val="c2d69b"/>
                              </a:gs>
                              <a:gs pos="100000">
                                <a:srgbClr val="eaf1dd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8480" y="111600"/>
                            <a:ext cx="3720960" cy="330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f1dd"/>
                              </a:gs>
                              <a:gs pos="50000">
                                <a:srgbClr val="c2d69b"/>
                              </a:gs>
                              <a:gs pos="100000">
                                <a:srgbClr val="eaf1dd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bCs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Σχολική Μονάδ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0" y="3543840"/>
                            <a:ext cx="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" y="3893040"/>
                            <a:ext cx="2812320" cy="1549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f1dd"/>
                              </a:gs>
                              <a:gs pos="50000">
                                <a:srgbClr val="c2d69b"/>
                              </a:gs>
                              <a:gs pos="100000">
                                <a:srgbClr val="eaf1dd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Συμβούλιο Σχολικής Κοινότητα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 Επικουρεί το Δ/ντή στη χάραξη κατευθύνσεων σχολικής δράση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Υποστήριξη εκπαιδευτικού έργο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Οικονομική διαχείρισ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Υποστήριξη πολιτιστικών, αθλητικών δραστηριοτήτω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Προώθηση αιτημάτων συλλόγου γονέω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Συμβολή στη διαχείριση κρίσεω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725040"/>
                            <a:ext cx="2995200" cy="1391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f1dd"/>
                              </a:gs>
                              <a:gs pos="50000">
                                <a:srgbClr val="c2d69b"/>
                              </a:gs>
                              <a:gs pos="100000">
                                <a:srgbClr val="eaf1dd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Διευθυντής Σχολικής Μονάδα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Παιδαγωγικά &amp; Διοικητικά υπεύθυνο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Άμεσος Προϊστάμενος προσωπικο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Υπεύθυνος χορήγησης αδει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Υπεύθυνος Προγραμματισμού &amp; αξιολόγηση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Υπεύθυνος για διαφάνεια &amp; κοινωνική λογοδοσί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 xml:space="preserve">- Επιλέγει τον υποδ/ντή μεταξύ των προταθέντων από τον ΣΔ υποψηφίων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5400" y="21229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5520" y="2866320"/>
                            <a:ext cx="2887920" cy="1818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f1dd"/>
                              </a:gs>
                              <a:gs pos="50000">
                                <a:srgbClr val="c2d69b"/>
                              </a:gs>
                              <a:gs pos="100000">
                                <a:srgbClr val="eaf1dd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Σύλλογος Διδασκόντω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Συνδιαμόρφωση προγράμματο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Ιεράρχηση σχολικών αναγκ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Προτείνει υποδιευθυντέ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Προτείνει εκπ/κά προγ/τα, καινοτόμες δράσει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Επιλογή εκπ/κού, διδακτικού, εποπτικού υλικο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Προσδιορισμός αναγκών ενδοσχολικής επιμόρφωση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Συμμετέχει στον προγραμματισμό, την αξιολόγηση και την αυτοαξιολόγησ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Συνδιαμόρφωση σχολικού κανονισμο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5951880"/>
                            <a:ext cx="1706400" cy="368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f1dd"/>
                              </a:gs>
                              <a:gs pos="50000">
                                <a:srgbClr val="c2d69b"/>
                              </a:gs>
                              <a:gs pos="100000">
                                <a:srgbClr val="eaf1dd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Σύλλογος Γονέ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826600"/>
                            <a:ext cx="1377360" cy="367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f1dd"/>
                              </a:gs>
                              <a:gs pos="50000">
                                <a:srgbClr val="c2d69b"/>
                              </a:gs>
                              <a:gs pos="100000">
                                <a:srgbClr val="eaf1dd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Σχολικό Συμβούλι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01880" y="6018480"/>
                            <a:ext cx="19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6019920"/>
                            <a:ext cx="17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4960" y="5447160"/>
                            <a:ext cx="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1320" y="2122920"/>
                            <a:ext cx="0" cy="7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1320" y="2120400"/>
                            <a:ext cx="0" cy="7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309672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2280" y="309636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6120" y="21207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3490560"/>
                            <a:ext cx="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1800"/>
                            <a:ext cx="2758320" cy="1143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f1dd"/>
                              </a:gs>
                              <a:gs pos="50000">
                                <a:srgbClr val="c2d69b"/>
                              </a:gs>
                              <a:gs pos="100000">
                                <a:srgbClr val="eaf1dd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Υποδιευθυντής Σχολικής Μονάδα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Αναπληρώνει το Διευθυντ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 xml:space="preserve">- Βοηθά το διευθυντή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Διεκπεραιώνει το έργο που του αναθέτει ο Διευθυντή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l-GR" w:bidi="ar-SA"/>
                                </w:rPr>
                                <w:t>- Υπεύθυνος ολοήμερ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040" y="2122920"/>
                            <a:ext cx="0" cy="176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040" y="2120400"/>
                            <a:ext cx="0" cy="171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5031000"/>
                            <a:ext cx="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6760" y="5031000"/>
                            <a:ext cx="14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1pt;height:543.45pt" coordorigin="0,0" coordsize="9782,10869">
                <v:rect id="shape_0" fillcolor="white" stroked="t" o:allowincell="f" style="position:absolute;left:3;top:0;width:9778;height:10868;mso-wrap-style:none;v-text-anchor:middle;mso-position-horizontal-relative:char">
                  <v:fill o:detectmouseclick="t" color2="#e5b8b7"/>
                  <v:stroke color="#d99594" weight="12600" joinstyle="miter" endcap="flat"/>
                  <w10:wrap type="none"/>
                </v:rect>
                <v:shape id="shape_0" fillcolor="#eaf1dd" stroked="t" o:allowincell="f" style="position:absolute;left:1860;top:180;width:6110;height:520;mso-wrap-style:none;v-text-anchor:middle;mso-position-horizontal-relative:char" type="_x0000_t176">
                  <v:fill o:detectmouseclick="t" color2="#c2d69b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eaf1dd" stroked="t" o:allowincell="f" style="position:absolute;left:1966;top:176;width:5859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bCs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Σχολική Μονάδα</w:t>
                        </w:r>
                      </w:p>
                    </w:txbxContent>
                  </v:textbox>
                  <v:fill o:detectmouseclick="t" color2="#c2d69b"/>
                  <v:stroke color="#c2d69b" weight="12600" joinstyle="miter" endcap="flat"/>
                  <v:shadow on="t" obscured="f" color="#4e6128"/>
                  <w10:wrap type="none"/>
                </v:shape>
                <v:line id="shape_0" from="1298,5581" to="1298,6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f1dd" stroked="t" o:allowincell="f" style="position:absolute;left:235;top:6131;width:4428;height:2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Συμβούλιο Σχολικής Κοινότητα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 Επικουρεί το Δ/ντή στη χάραξη κατευθύνσεων σχολικής δράση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Υποστήριξη εκπαιδευτικού έργο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Οικονομική διαχείρισ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Υποστήριξη πολιτιστικών, αθλητικών δραστηριοτήτω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Προώθηση αιτημάτων συλλόγου γονέω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Συμβολή στη διαχείριση κρίσεω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2d69b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eaf1dd" stroked="t" o:allowincell="f" style="position:absolute;left:2541;top:1142;width:4716;height:2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Διευθυντής Σχολικής Μονάδα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Παιδαγωγικά &amp; Διοικητικά υπεύθυνο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Άμεσος Προϊστάμενος προσωπικο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Υπεύθυνος χορήγησης αδειώ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Υπεύθυνος Προγραμματισμού &amp; αξιολόγηση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Υπεύθυνος για διαφάνεια &amp; κοινωνική λογοδοσί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 xml:space="preserve">- Επιλέγει τον υποδ/ντή μεταξύ των προταθέντων από τον ΣΔ υποψηφίων </w:t>
                        </w:r>
                      </w:p>
                    </w:txbxContent>
                  </v:textbox>
                  <v:fill o:detectmouseclick="t" color2="#c2d69b"/>
                  <v:stroke color="#c2d69b" weight="12600" joinstyle="miter" endcap="flat"/>
                  <v:shadow on="t" obscured="f" color="#4e6128"/>
                  <w10:wrap type="none"/>
                </v:shape>
                <v:line id="shape_0" from="3977,3343" to="3977,36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f1dd" stroked="t" o:allowincell="f" style="position:absolute;left:4922;top:4514;width:4547;height:2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Σύλλογος Διδασκόντω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Συνδιαμόρφωση προγράμματο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Ιεράρχηση σχολικών αναγκώ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Προτείνει υποδιευθυντέ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Προτείνει εκπ/κά προγ/τα, καινοτόμες δράσει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Επιλογή εκπ/κού, διδακτικού, εποπτικού υλικο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Προσδιορισμός αναγκών ενδοσχολικής επιμόρφωση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Συμμετέχει στον προγραμματισμό, την αξιολόγηση και την αυτοαξιολόγησ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Συνδιαμόρφωση σχολικού κανονισμο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2d69b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eaf1dd" stroked="t" o:allowincell="f" style="position:absolute;left:5999;top:9373;width:2686;height: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Σύλλογος Γονέων</w:t>
                        </w:r>
                      </w:p>
                    </w:txbxContent>
                  </v:textbox>
                  <v:fill o:detectmouseclick="t" color2="#c2d69b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eaf1dd" stroked="t" o:allowincell="f" style="position:absolute;left:820;top:9176;width:2168;height: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Σχολικό Συμβούλιο</w:t>
                        </w:r>
                      </w:p>
                    </w:txbxContent>
                  </v:textbox>
                  <v:fill o:detectmouseclick="t" color2="#c2d69b"/>
                  <v:stroke color="#c2d69b" weight="12600" joinstyle="miter" endcap="flat"/>
                  <v:shadow on="t" obscured="f" color="#4e6128"/>
                  <w10:wrap type="none"/>
                </v:shape>
                <v:line id="shape_0" from="2995,9478" to="5991,94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0,9480" to="5996,9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3,8578" to="2543,916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2,3343" to="6002,45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2,3339" to="6002,450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3,4877" to="4918,4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0,4876" to="4915,487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8,3340" to="3978,36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8,5497" to="1298,61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f1dd" stroked="t" o:allowincell="f" style="position:absolute;left:0;top:3688;width:4343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Υποδιευθυντής Σχολικής Μονάδα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Αναπληρώνει το Διευθυντ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 xml:space="preserve">- Βοηθά το διευθυντή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Διεκπεραιώνει το έργο που του αναθέτει ο Διευθυντή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l-GR" w:bidi="ar-SA"/>
                          </w:rPr>
                          <w:t>- Υπεύθυνος ολοήμερου</w:t>
                        </w:r>
                      </w:p>
                    </w:txbxContent>
                  </v:textbox>
                  <v:fill o:detectmouseclick="t" color2="#c2d69b"/>
                  <v:stroke color="#c2d69b" weight="12600" joinstyle="miter" endcap="flat"/>
                  <v:shadow on="t" obscured="f" color="#4e6128"/>
                  <w10:wrap type="none"/>
                </v:shape>
                <v:line id="shape_0" from="4529,3343" to="4529,6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9,3339" to="4529,603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21,7923" to="6921,93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2,7923" to="6911,79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3" w:gutter="0" w:header="286" w:top="3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8980</wp:posOffset>
              </wp:positionH>
              <wp:positionV relativeFrom="page">
                <wp:posOffset>217170</wp:posOffset>
              </wp:positionV>
              <wp:extent cx="6106160" cy="168910"/>
              <wp:effectExtent l="635" t="6350" r="32385" b="2717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06320" cy="168840"/>
                        <a:chOff x="0" y="0"/>
                        <a:chExt cx="6106320" cy="168840"/>
                      </a:xfrm>
                    </wpg:grpSpPr>
                    <wps:wsp>
                      <wps:cNvCnPr/>
                      <wps:spPr>
                        <a:xfrm>
                          <a:off x="-720000" y="-181440"/>
                          <a:ext cx="48078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5669280" y="167760"/>
                          <a:ext cx="437040" cy="1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l-GR" w:bidi="ar-SA"/>
                              </w:rPr>
                              <w:t>12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4pt;margin-top:17.1pt;width:480.8pt;height:13.35pt" coordorigin="1148,342" coordsize="9616,26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4;top:56;width:7570;height:1;mso-position-horizontal-relative:page;mso-position-vertical-relative:page" type="_x0000_t32">
                <v:stroke color="gray" weight="12600" joinstyle="miter" endcap="flat"/>
                <v:fill o:detectmouseclick="t" on="false"/>
                <w10:wrap type="none"/>
              </v:shape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fillcolor="#f79646" stroked="t" o:allowincell="f" style="position:absolute;left:10076;top:606;width:687;height:1;mso-wrap-style:square;v-text-anchor:top;mso-position-horizontal-relative:page;mso-position-vertical-relative:page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l-GR" w:bidi="ar-SA"/>
                        </w:rPr>
                        <w:t>12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/>
      <w:jc w:val="both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Times New Roman" w:hAnsi="Times New Roman" w:cs="Times New Roman"/>
      <w:sz w:val="24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84A600"/>
      <w:u w:val="single"/>
    </w:rPr>
  </w:style>
  <w:style w:type="character" w:styleId="CharChar6">
    <w:name w:val="Char Char6"/>
    <w:qFormat/>
    <w:rPr>
      <w:rFonts w:ascii="Calibri" w:hAnsi="Calibri" w:eastAsia="Calibri" w:cs="Times New Roman"/>
      <w:sz w:val="20"/>
      <w:szCs w:val="20"/>
    </w:rPr>
  </w:style>
  <w:style w:type="character" w:styleId="Style14">
    <w:name w:val="Σύμβολο υποσημείωσης"/>
    <w:qFormat/>
    <w:rPr>
      <w:vertAlign w:val="superscript"/>
    </w:rPr>
  </w:style>
  <w:style w:type="character" w:styleId="Head21">
    <w:name w:val="head21"/>
    <w:qFormat/>
    <w:rPr>
      <w:rFonts w:ascii="Arial" w:hAnsi="Arial" w:cs="Arial"/>
      <w:color w:val="000000"/>
      <w:sz w:val="24"/>
      <w:szCs w:val="24"/>
    </w:rPr>
  </w:style>
  <w:style w:type="character" w:styleId="CharChar5">
    <w:name w:val="Char Char5"/>
    <w:qFormat/>
    <w:rPr>
      <w:rFonts w:ascii="Verdana" w:hAnsi="Verdana" w:eastAsia="Times New Roman" w:cs="Verdana"/>
      <w:b/>
      <w:bCs/>
      <w:sz w:val="16"/>
      <w:szCs w:val="16"/>
    </w:rPr>
  </w:style>
  <w:style w:type="character" w:styleId="11">
    <w:name w:val="Παραπομπή σχολίου1"/>
    <w:qFormat/>
    <w:rPr>
      <w:sz w:val="16"/>
      <w:szCs w:val="16"/>
    </w:rPr>
  </w:style>
  <w:style w:type="character" w:styleId="CharChar4">
    <w:name w:val="Char Char4"/>
    <w:qFormat/>
    <w:rPr/>
  </w:style>
  <w:style w:type="character" w:styleId="CharChar3">
    <w:name w:val="Char Char3"/>
    <w:qFormat/>
    <w:rPr>
      <w:b/>
      <w:bCs/>
    </w:rPr>
  </w:style>
  <w:style w:type="character" w:styleId="CharChar2">
    <w:name w:val="Char Char2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2"/>
      <w:szCs w:val="22"/>
    </w:rPr>
  </w:style>
  <w:style w:type="character" w:styleId="CharChar">
    <w:name w:val="Char Ch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Παραπομπή υποσημείωσης1"/>
    <w:qFormat/>
    <w:rPr>
      <w:vertAlign w:val="superscript"/>
    </w:rPr>
  </w:style>
  <w:style w:type="character" w:styleId="Style15">
    <w:name w:val="Σύμβολα σημείωσης τέλους"/>
    <w:qFormat/>
    <w:rPr>
      <w:vertAlign w:val="superscript"/>
    </w:rPr>
  </w:style>
  <w:style w:type="character" w:styleId="WW">
    <w:name w:val="WW-Σύμβολα σημείωσης τέλους"/>
    <w:qFormat/>
    <w:rPr/>
  </w:style>
  <w:style w:type="character" w:styleId="Style16">
    <w:name w:val="Χαρακτήρες αρίθμησης"/>
    <w:qFormat/>
    <w:rPr/>
  </w:style>
  <w:style w:type="character" w:styleId="13">
    <w:name w:val="Παραπομπή σημείωσης τέλους1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23">
    <w:name w:val="Παραπομπή σχολίου2"/>
    <w:basedOn w:val="3"/>
    <w:qFormat/>
    <w:rPr>
      <w:sz w:val="16"/>
      <w:szCs w:val="16"/>
    </w:rPr>
  </w:style>
  <w:style w:type="character" w:styleId="Char">
    <w:name w:val="Κείμενο σχολίου Char"/>
    <w:basedOn w:val="3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Lohit Hindi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Web">
    <w:name w:val="Κανονικό (Web)"/>
    <w:basedOn w:val="Normal"/>
    <w:qFormat/>
    <w:pPr>
      <w:spacing w:lineRule="auto" w:line="240" w:before="280" w:after="280"/>
      <w:ind w:firstLine="125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9">
    <w:name w:val="Παράγραφος λίστας"/>
    <w:basedOn w:val="Normal"/>
    <w:qFormat/>
    <w:pPr>
      <w:spacing w:lineRule="auto" w:line="276" w:before="0" w:after="200"/>
      <w:ind w:left="720" w:hanging="0"/>
      <w:jc w:val="left"/>
    </w:pPr>
    <w:rPr/>
  </w:style>
  <w:style w:type="paragraph" w:styleId="311">
    <w:name w:val="Σώμα κείμενου 31"/>
    <w:basedOn w:val="Normal"/>
    <w:qFormat/>
    <w:pPr>
      <w:spacing w:lineRule="auto" w:line="24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rFonts w:ascii="Times New Roman" w:hAnsi="Times New Roman" w:eastAsia="Times New Roman" w:cs="Times New Roman"/>
      <w:b/>
      <w:color w:val="FF0000"/>
      <w:sz w:val="24"/>
      <w:szCs w:val="24"/>
      <w:lang w:val="en-US"/>
    </w:rPr>
  </w:style>
  <w:style w:type="paragraph" w:styleId="15">
    <w:name w:val="Κείμενο σχολίου1"/>
    <w:basedOn w:val="Normal"/>
    <w:qFormat/>
    <w:pPr/>
    <w:rPr>
      <w:sz w:val="20"/>
      <w:szCs w:val="20"/>
    </w:rPr>
  </w:style>
  <w:style w:type="paragraph" w:styleId="Style20">
    <w:name w:val="Θέμα σχολίου"/>
    <w:basedOn w:val="15"/>
    <w:next w:val="15"/>
    <w:qFormat/>
    <w:pPr/>
    <w:rPr>
      <w:b/>
      <w:bCs/>
    </w:rPr>
  </w:style>
  <w:style w:type="paragraph" w:styleId="Style21">
    <w:name w:val="Κείμενο πλαισίου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2">
    <w:name w:val="Αναθεώρηση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6E3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36"/>
      <w:szCs w:val="3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36"/>
      <w:szCs w:val="3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36"/>
      <w:szCs w:val="3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C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36"/>
      <w:szCs w:val="3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C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8"/>
      <w:szCs w:val="18"/>
    </w:rPr>
  </w:style>
  <w:style w:type="paragraph" w:styleId="Xl113">
    <w:name w:val="xl113"/>
    <w:basedOn w:val="Normal"/>
    <w:qFormat/>
    <w:pPr>
      <w:shd w:fill="00B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Βασικό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el-GR" w:bidi="ar-SA" w:eastAsia="zh-CN"/>
    </w:rPr>
  </w:style>
  <w:style w:type="paragraph" w:styleId="Style23">
    <w:name w:val="Περιεχόμενα πλαισίου"/>
    <w:basedOn w:val="TextBody"/>
    <w:qFormat/>
    <w:pPr/>
    <w:rPr/>
  </w:style>
  <w:style w:type="paragraph" w:styleId="25">
    <w:name w:val="Κείμενο σχολίου2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16:00Z</dcterms:created>
  <dc:creator>BURO7</dc:creator>
  <dc:description/>
  <cp:keywords/>
  <dc:language>en-US</dc:language>
  <cp:lastModifiedBy>Administrator</cp:lastModifiedBy>
  <cp:lastPrinted>2011-03-28T15:31:00Z</cp:lastPrinted>
  <dcterms:modified xsi:type="dcterms:W3CDTF">2011-03-30T13:16:00Z</dcterms:modified>
  <cp:revision>2</cp:revision>
  <dc:subject/>
  <dc:title> </dc:title>
</cp:coreProperties>
</file>