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center"/>
        <w:tblInd w:w="0" w:type="dxa"/>
        <w:tblLayout w:type="fixed"/>
        <w:tblCellMar>
          <w:top w:w="0" w:type="dxa"/>
          <w:left w:w="108" w:type="dxa"/>
          <w:bottom w:w="0" w:type="dxa"/>
          <w:right w:w="108" w:type="dxa"/>
        </w:tblCellMar>
      </w:tblPr>
      <w:tblGrid>
        <w:gridCol w:w="1933"/>
        <w:gridCol w:w="304"/>
        <w:gridCol w:w="3012"/>
        <w:gridCol w:w="4344"/>
      </w:tblGrid>
      <w:tr>
        <w:trPr/>
        <w:tc>
          <w:tcPr>
            <w:tcW w:w="5249" w:type="dxa"/>
            <w:gridSpan w:val="3"/>
            <w:tcBorders/>
          </w:tcPr>
          <w:p>
            <w:pPr>
              <w:pStyle w:val="Normal"/>
              <w:rPr>
                <w:b/>
                <w:b/>
                <w:sz w:val="22"/>
                <w:szCs w:val="22"/>
              </w:rPr>
            </w:pPr>
            <w:r>
              <w:rPr>
                <w:rFonts w:eastAsia="Arial"/>
                <w:sz w:val="22"/>
                <w:szCs w:val="22"/>
              </w:rPr>
              <w:t xml:space="preserve">                                      </w:t>
            </w:r>
            <w:r>
              <w:rPr>
                <w:sz w:val="22"/>
                <w:szCs w:val="22"/>
              </w:rPr>
              <w:object w:dxaOrig="751"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05pt" filled="f" o:ole="">
                  <v:imagedata r:id="rId3" o:title=""/>
                </v:shape>
                <o:OLEObject Type="Embed" ProgID="" ShapeID="ole_rId2" DrawAspect="Content" ObjectID="_264439429" r:id="rId2"/>
              </w:object>
            </w:r>
          </w:p>
        </w:tc>
        <w:tc>
          <w:tcPr>
            <w:tcW w:w="4344" w:type="dxa"/>
            <w:tcBorders/>
            <w:vAlign w:val="center"/>
          </w:tcPr>
          <w:p>
            <w:pPr>
              <w:pStyle w:val="Normal"/>
              <w:jc w:val="center"/>
              <w:rPr>
                <w:b/>
                <w:b/>
                <w:sz w:val="22"/>
                <w:szCs w:val="22"/>
              </w:rPr>
            </w:pPr>
            <w:r>
              <w:rPr>
                <w:b/>
                <w:i/>
                <w:sz w:val="22"/>
                <w:szCs w:val="22"/>
              </w:rPr>
              <w:drawing>
                <wp:inline distT="0" distB="0" distL="0" distR="0">
                  <wp:extent cx="52070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57" r="-39" b="-57"/>
                          <a:stretch>
                            <a:fillRect/>
                          </a:stretch>
                        </pic:blipFill>
                        <pic:spPr bwMode="auto">
                          <a:xfrm>
                            <a:off x="0" y="0"/>
                            <a:ext cx="520700" cy="347345"/>
                          </a:xfrm>
                          <a:prstGeom prst="rect">
                            <a:avLst/>
                          </a:prstGeom>
                        </pic:spPr>
                      </pic:pic>
                    </a:graphicData>
                  </a:graphic>
                </wp:inline>
              </w:drawing>
            </w:r>
          </w:p>
        </w:tc>
      </w:tr>
      <w:tr>
        <w:trPr/>
        <w:tc>
          <w:tcPr>
            <w:tcW w:w="5249" w:type="dxa"/>
            <w:gridSpan w:val="3"/>
            <w:tcBorders/>
            <w:vAlign w:val="center"/>
          </w:tcPr>
          <w:p>
            <w:pPr>
              <w:pStyle w:val="Normal"/>
              <w:spacing w:lineRule="auto" w:line="240" w:before="0" w:after="0"/>
              <w:jc w:val="center"/>
              <w:rPr>
                <w:b/>
                <w:b/>
                <w:sz w:val="22"/>
                <w:szCs w:val="22"/>
              </w:rPr>
            </w:pPr>
            <w:r>
              <w:rPr>
                <w:b/>
                <w:sz w:val="22"/>
                <w:szCs w:val="22"/>
              </w:rPr>
              <w:t>ΕΛΛΗΝΙΚΗ ΔΗΜΟΚΡΑΤΙΑ</w:t>
            </w:r>
          </w:p>
          <w:p>
            <w:pPr>
              <w:pStyle w:val="Normal"/>
              <w:spacing w:lineRule="auto" w:line="240" w:before="120" w:after="0"/>
              <w:jc w:val="center"/>
              <w:rPr>
                <w:b/>
                <w:b/>
                <w:sz w:val="22"/>
                <w:szCs w:val="22"/>
              </w:rPr>
            </w:pPr>
            <w:r>
              <w:rPr>
                <w:b/>
                <w:sz w:val="22"/>
                <w:szCs w:val="22"/>
              </w:rPr>
              <w:t>ΥΠΟΥΡΓΕΙΟ ΕΘΝΙΚΗΣ ΠΑΙΔΕΙΑΣ</w:t>
            </w:r>
          </w:p>
          <w:p>
            <w:pPr>
              <w:pStyle w:val="Normal"/>
              <w:spacing w:lineRule="auto" w:line="240" w:before="0" w:after="0"/>
              <w:jc w:val="center"/>
              <w:rPr>
                <w:b/>
                <w:b/>
                <w:sz w:val="22"/>
                <w:szCs w:val="22"/>
              </w:rPr>
            </w:pPr>
            <w:r>
              <w:rPr>
                <w:b/>
                <w:sz w:val="22"/>
                <w:szCs w:val="22"/>
              </w:rPr>
              <w:t>&amp; ΘΡΗΣΚΕΥΜΑΤΩΝ</w:t>
            </w:r>
          </w:p>
          <w:p>
            <w:pPr>
              <w:pStyle w:val="Normal"/>
              <w:spacing w:lineRule="auto" w:line="240" w:before="120" w:after="0"/>
              <w:jc w:val="center"/>
              <w:rPr>
                <w:b/>
                <w:b/>
                <w:sz w:val="22"/>
                <w:szCs w:val="22"/>
              </w:rPr>
            </w:pPr>
            <w:r>
              <w:rPr>
                <w:b/>
                <w:sz w:val="22"/>
                <w:szCs w:val="22"/>
              </w:rPr>
              <w:t>ΕΙΔΙΚΗ ΥΠΗΡΕΣΙΑ ΕΦΑΡΜΟΓΗΣ</w:t>
            </w:r>
          </w:p>
          <w:p>
            <w:pPr>
              <w:pStyle w:val="Normal"/>
              <w:spacing w:lineRule="auto" w:line="240" w:before="0" w:after="0"/>
              <w:jc w:val="center"/>
              <w:rPr>
                <w:b/>
                <w:b/>
                <w:sz w:val="22"/>
                <w:szCs w:val="22"/>
              </w:rPr>
            </w:pPr>
            <w:r>
              <w:rPr>
                <w:b/>
                <w:sz w:val="22"/>
                <w:szCs w:val="22"/>
              </w:rPr>
              <w:t>ΠΡΟΓΡΑΜΜΑΤΩΝ Κ.Π.Σ.</w:t>
            </w:r>
          </w:p>
          <w:p>
            <w:pPr>
              <w:pStyle w:val="Normal"/>
              <w:spacing w:lineRule="auto" w:line="240" w:before="120" w:after="0"/>
              <w:jc w:val="center"/>
              <w:rPr>
                <w:b/>
                <w:b/>
                <w:sz w:val="22"/>
                <w:szCs w:val="22"/>
              </w:rPr>
            </w:pPr>
            <w:r>
              <w:rPr>
                <w:b/>
                <w:sz w:val="22"/>
                <w:szCs w:val="22"/>
              </w:rPr>
              <w:t>ΜΟΝΑΔΑ Α1α</w:t>
            </w:r>
          </w:p>
        </w:tc>
        <w:tc>
          <w:tcPr>
            <w:tcW w:w="4344" w:type="dxa"/>
            <w:tcBorders/>
          </w:tcPr>
          <w:p>
            <w:pPr>
              <w:pStyle w:val="Normal"/>
              <w:snapToGrid w:val="false"/>
              <w:spacing w:lineRule="auto" w:line="240" w:before="0" w:after="0"/>
              <w:rPr>
                <w:b/>
                <w:b/>
                <w:sz w:val="22"/>
                <w:szCs w:val="22"/>
              </w:rPr>
            </w:pPr>
            <w:r>
              <w:rPr>
                <w:b/>
                <w:sz w:val="22"/>
                <w:szCs w:val="22"/>
              </w:rPr>
            </w:r>
          </w:p>
          <w:p>
            <w:pPr>
              <w:pStyle w:val="Normal"/>
              <w:spacing w:before="60" w:after="0"/>
              <w:jc w:val="center"/>
              <w:rPr>
                <w:b/>
                <w:b/>
                <w:sz w:val="22"/>
                <w:szCs w:val="22"/>
              </w:rPr>
            </w:pPr>
            <w:r>
              <w:rPr>
                <w:b/>
                <w:sz w:val="22"/>
                <w:szCs w:val="22"/>
              </w:rPr>
              <w:t>ΕΥΡΩΠΑΪΚΗ ΕΝΩΣΗ</w:t>
            </w:r>
          </w:p>
          <w:p>
            <w:pPr>
              <w:pStyle w:val="Normal"/>
              <w:spacing w:before="60" w:after="0"/>
              <w:jc w:val="center"/>
              <w:rPr>
                <w:b/>
                <w:b/>
                <w:sz w:val="22"/>
                <w:szCs w:val="22"/>
              </w:rPr>
            </w:pPr>
            <w:r>
              <w:rPr>
                <w:b/>
                <w:sz w:val="22"/>
                <w:szCs w:val="22"/>
              </w:rPr>
              <w:t>ΕΥΡΩΠΑΪΚΗ ΕΠΙΤΡΟΠΗ</w:t>
            </w:r>
          </w:p>
          <w:p>
            <w:pPr>
              <w:pStyle w:val="Normal"/>
              <w:jc w:val="center"/>
              <w:rPr>
                <w:b/>
                <w:b/>
                <w:sz w:val="22"/>
                <w:szCs w:val="22"/>
              </w:rPr>
            </w:pPr>
            <w:r>
              <w:rPr>
                <w:b/>
                <w:sz w:val="22"/>
                <w:szCs w:val="22"/>
              </w:rPr>
              <w:t>ΕΥΡΩΠΑΪΚΟ ΚΟΙΝΩΝΙΚΟ ΤΑΜΕΙΟ</w:t>
            </w:r>
          </w:p>
          <w:p>
            <w:pPr>
              <w:pStyle w:val="Normal"/>
              <w:spacing w:lineRule="auto" w:line="240" w:before="0" w:after="0"/>
              <w:rPr>
                <w:b/>
                <w:b/>
                <w:sz w:val="22"/>
                <w:szCs w:val="22"/>
              </w:rPr>
            </w:pPr>
            <w:r>
              <w:rPr>
                <w:b/>
                <w:sz w:val="22"/>
                <w:szCs w:val="22"/>
              </w:rPr>
            </w:r>
          </w:p>
          <w:p>
            <w:pPr>
              <w:pStyle w:val="Normal"/>
              <w:spacing w:lineRule="auto" w:line="240" w:before="0" w:after="0"/>
              <w:rPr>
                <w:b/>
                <w:b/>
                <w:sz w:val="22"/>
                <w:szCs w:val="22"/>
                <w:lang w:val="en-US"/>
              </w:rPr>
            </w:pPr>
            <w:r>
              <w:rPr>
                <w:b/>
                <w:sz w:val="22"/>
                <w:szCs w:val="22"/>
              </w:rPr>
              <w:t>Μαρούσι</w:t>
            </w:r>
            <w:r>
              <w:rPr>
                <w:b/>
                <w:sz w:val="22"/>
                <w:szCs w:val="22"/>
                <w:lang w:val="en-US"/>
              </w:rPr>
              <w:t xml:space="preserve">  18-03-08</w:t>
            </w:r>
          </w:p>
          <w:p>
            <w:pPr>
              <w:pStyle w:val="Normal"/>
              <w:spacing w:lineRule="auto" w:line="240" w:before="0" w:after="0"/>
              <w:rPr>
                <w:b/>
                <w:b/>
                <w:sz w:val="22"/>
                <w:szCs w:val="22"/>
                <w:lang w:val="en-US"/>
              </w:rPr>
            </w:pPr>
            <w:r>
              <w:rPr>
                <w:b/>
                <w:sz w:val="22"/>
                <w:szCs w:val="22"/>
                <w:lang w:val="en-US"/>
              </w:rPr>
            </w:r>
          </w:p>
          <w:p>
            <w:pPr>
              <w:pStyle w:val="Normal"/>
              <w:spacing w:lineRule="auto" w:line="240" w:before="0" w:after="0"/>
              <w:rPr>
                <w:b/>
                <w:b/>
                <w:sz w:val="22"/>
                <w:szCs w:val="22"/>
              </w:rPr>
            </w:pPr>
            <w:r>
              <w:rPr>
                <w:b/>
                <w:sz w:val="22"/>
                <w:szCs w:val="22"/>
              </w:rPr>
              <w:t>Αρ. πρωτ.:</w:t>
            </w:r>
            <w:r>
              <w:rPr>
                <w:b/>
                <w:sz w:val="22"/>
                <w:szCs w:val="22"/>
                <w:lang w:val="en-US"/>
              </w:rPr>
              <w:t xml:space="preserve"> 4395</w:t>
            </w:r>
          </w:p>
        </w:tc>
      </w:tr>
      <w:tr>
        <w:trPr/>
        <w:tc>
          <w:tcPr>
            <w:tcW w:w="1933" w:type="dxa"/>
            <w:tcBorders/>
          </w:tcPr>
          <w:p>
            <w:pPr>
              <w:pStyle w:val="Normal"/>
              <w:spacing w:lineRule="auto" w:line="240" w:before="0" w:after="0"/>
              <w:rPr>
                <w:b/>
                <w:b/>
                <w:sz w:val="22"/>
                <w:szCs w:val="22"/>
              </w:rPr>
            </w:pPr>
            <w:r>
              <w:rPr>
                <w:b/>
                <w:sz w:val="22"/>
                <w:szCs w:val="22"/>
              </w:rPr>
              <w:t>Ταχ. Δ/νση</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 xml:space="preserve">Ανδρέα Παπανδρέου 37 </w:t>
            </w:r>
          </w:p>
        </w:tc>
        <w:tc>
          <w:tcPr>
            <w:tcW w:w="4344" w:type="dxa"/>
            <w:vMerge w:val="restart"/>
            <w:tcBorders/>
          </w:tcPr>
          <w:p>
            <w:pPr>
              <w:pStyle w:val="Normal"/>
              <w:tabs>
                <w:tab w:val="clear" w:pos="720"/>
                <w:tab w:val="left" w:pos="967" w:leader="none"/>
              </w:tabs>
              <w:snapToGrid w:val="false"/>
              <w:spacing w:lineRule="auto" w:line="240"/>
              <w:rPr>
                <w:smallCaps/>
                <w:sz w:val="22"/>
                <w:szCs w:val="22"/>
              </w:rPr>
            </w:pPr>
            <w:r>
              <w:rPr>
                <w:smallCaps/>
                <w:sz w:val="22"/>
                <w:szCs w:val="22"/>
              </w:rPr>
            </w:r>
          </w:p>
          <w:p>
            <w:pPr>
              <w:pStyle w:val="Normal"/>
              <w:tabs>
                <w:tab w:val="clear" w:pos="720"/>
                <w:tab w:val="left" w:pos="967" w:leader="none"/>
              </w:tabs>
              <w:spacing w:lineRule="auto" w:line="240"/>
              <w:rPr>
                <w:smallCaps/>
                <w:sz w:val="22"/>
                <w:szCs w:val="22"/>
              </w:rPr>
            </w:pPr>
            <w:r>
              <w:rPr>
                <w:smallCaps/>
                <w:sz w:val="22"/>
                <w:szCs w:val="22"/>
              </w:rPr>
            </w:r>
          </w:p>
          <w:p>
            <w:pPr>
              <w:pStyle w:val="Normal"/>
              <w:tabs>
                <w:tab w:val="clear" w:pos="720"/>
                <w:tab w:val="left" w:pos="967" w:leader="none"/>
              </w:tabs>
              <w:spacing w:lineRule="auto" w:line="240"/>
              <w:rPr>
                <w:smallCaps/>
                <w:sz w:val="22"/>
                <w:szCs w:val="22"/>
              </w:rPr>
            </w:pPr>
            <w:r>
              <w:rPr>
                <w:smallCaps/>
                <w:sz w:val="22"/>
                <w:szCs w:val="22"/>
              </w:rPr>
            </w:r>
          </w:p>
          <w:p>
            <w:pPr>
              <w:pStyle w:val="Normal"/>
              <w:spacing w:lineRule="auto" w:line="240"/>
              <w:jc w:val="center"/>
              <w:rPr>
                <w:b/>
                <w:b/>
                <w:sz w:val="28"/>
                <w:szCs w:val="28"/>
                <w:lang w:val="en-US"/>
              </w:rPr>
            </w:pPr>
            <w:r>
              <w:rPr>
                <w:b/>
                <w:sz w:val="28"/>
                <w:szCs w:val="28"/>
              </w:rPr>
              <w:t>ΑΠΟΦΑΣΗ</w:t>
            </w:r>
          </w:p>
          <w:p>
            <w:pPr>
              <w:pStyle w:val="Normal"/>
              <w:spacing w:lineRule="auto" w:line="240"/>
              <w:jc w:val="center"/>
              <w:rPr>
                <w:b/>
                <w:b/>
                <w:sz w:val="22"/>
                <w:szCs w:val="22"/>
              </w:rPr>
            </w:pPr>
            <w:r>
              <w:rPr>
                <w:rFonts w:eastAsia="Arial"/>
                <w:b/>
                <w:sz w:val="22"/>
                <w:szCs w:val="22"/>
                <w:lang w:val="en-US"/>
              </w:rPr>
              <w:t xml:space="preserve"> </w:t>
            </w:r>
          </w:p>
        </w:tc>
      </w:tr>
      <w:tr>
        <w:trPr/>
        <w:tc>
          <w:tcPr>
            <w:tcW w:w="1933" w:type="dxa"/>
            <w:tcBorders/>
          </w:tcPr>
          <w:p>
            <w:pPr>
              <w:pStyle w:val="Normal"/>
              <w:spacing w:lineRule="auto" w:line="240" w:before="0" w:after="0"/>
              <w:rPr>
                <w:b/>
                <w:b/>
                <w:sz w:val="22"/>
                <w:szCs w:val="22"/>
              </w:rPr>
            </w:pPr>
            <w:r>
              <w:rPr>
                <w:b/>
                <w:sz w:val="22"/>
                <w:szCs w:val="22"/>
              </w:rPr>
              <w:t>Ταχ. Κωδ.</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151 80 Μαρούσι</w:t>
            </w:r>
          </w:p>
        </w:tc>
        <w:tc>
          <w:tcPr>
            <w:tcW w:w="4344" w:type="dxa"/>
            <w:vMerge w:val="continue"/>
            <w:tcBorders/>
          </w:tcPr>
          <w:p>
            <w:pPr>
              <w:pStyle w:val="Normal"/>
              <w:snapToGrid w:val="false"/>
              <w:spacing w:lineRule="auto" w:line="24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rPr>
              <w:t>Πληροφορίες</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Πλέσσα Παναγιώτα</w:t>
            </w:r>
          </w:p>
          <w:p>
            <w:pPr>
              <w:pStyle w:val="Normal"/>
              <w:spacing w:lineRule="auto" w:line="240" w:before="0" w:after="0"/>
              <w:rPr>
                <w:sz w:val="22"/>
                <w:szCs w:val="22"/>
              </w:rPr>
            </w:pPr>
            <w:r>
              <w:rPr>
                <w:sz w:val="22"/>
                <w:szCs w:val="22"/>
              </w:rPr>
              <w:t>Γεωργακάκη Αργυρούλα</w:t>
            </w:r>
          </w:p>
          <w:p>
            <w:pPr>
              <w:pStyle w:val="Normal"/>
              <w:spacing w:lineRule="auto" w:line="240" w:before="0" w:after="0"/>
              <w:rPr>
                <w:sz w:val="22"/>
                <w:szCs w:val="22"/>
              </w:rPr>
            </w:pPr>
            <w:r>
              <w:rPr>
                <w:sz w:val="22"/>
                <w:szCs w:val="22"/>
              </w:rPr>
              <w:t>Μακρή Γεωργία</w:t>
            </w:r>
          </w:p>
        </w:tc>
        <w:tc>
          <w:tcPr>
            <w:tcW w:w="4344" w:type="dxa"/>
            <w:vMerge w:val="continue"/>
            <w:tcBorders/>
          </w:tcPr>
          <w:p>
            <w:pPr>
              <w:pStyle w:val="Normal"/>
              <w:snapToGrid w:val="false"/>
              <w:spacing w:lineRule="auto" w:line="24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rPr>
              <w:t>Τηλέφωνο</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lang w:val="en-US"/>
              </w:rPr>
            </w:pPr>
            <w:r>
              <w:rPr>
                <w:sz w:val="22"/>
                <w:szCs w:val="22"/>
                <w:lang w:val="en-US"/>
              </w:rPr>
              <w:t>210-</w:t>
            </w:r>
            <w:r>
              <w:rPr>
                <w:sz w:val="22"/>
                <w:szCs w:val="22"/>
              </w:rPr>
              <w:t>34</w:t>
            </w:r>
            <w:r>
              <w:rPr>
                <w:sz w:val="22"/>
                <w:szCs w:val="22"/>
                <w:lang w:val="en-US"/>
              </w:rPr>
              <w:t>.</w:t>
            </w:r>
            <w:r>
              <w:rPr>
                <w:sz w:val="22"/>
                <w:szCs w:val="22"/>
              </w:rPr>
              <w:t>4</w:t>
            </w:r>
            <w:r>
              <w:rPr>
                <w:sz w:val="22"/>
                <w:szCs w:val="22"/>
                <w:lang w:val="en-US"/>
              </w:rPr>
              <w:t>3.320</w:t>
            </w:r>
          </w:p>
          <w:p>
            <w:pPr>
              <w:pStyle w:val="Normal"/>
              <w:spacing w:lineRule="auto" w:line="240" w:before="0" w:after="0"/>
              <w:rPr>
                <w:sz w:val="22"/>
                <w:szCs w:val="22"/>
                <w:lang w:val="en-US"/>
              </w:rPr>
            </w:pPr>
            <w:r>
              <w:rPr>
                <w:sz w:val="22"/>
                <w:szCs w:val="22"/>
              </w:rPr>
              <w:t>210-</w:t>
            </w:r>
            <w:r>
              <w:rPr>
                <w:sz w:val="22"/>
                <w:szCs w:val="22"/>
                <w:lang w:val="en-US"/>
              </w:rPr>
              <w:t>34.42.136</w:t>
            </w:r>
          </w:p>
          <w:p>
            <w:pPr>
              <w:pStyle w:val="Normal"/>
              <w:spacing w:lineRule="auto" w:line="240" w:before="0" w:after="0"/>
              <w:rPr>
                <w:sz w:val="22"/>
                <w:szCs w:val="22"/>
              </w:rPr>
            </w:pPr>
            <w:r>
              <w:rPr>
                <w:sz w:val="22"/>
                <w:szCs w:val="22"/>
              </w:rPr>
              <w:t>210-34</w:t>
            </w:r>
            <w:r>
              <w:rPr>
                <w:sz w:val="22"/>
                <w:szCs w:val="22"/>
                <w:lang w:val="en-US"/>
              </w:rPr>
              <w:t>.</w:t>
            </w:r>
            <w:r>
              <w:rPr>
                <w:sz w:val="22"/>
                <w:szCs w:val="22"/>
              </w:rPr>
              <w:t>42</w:t>
            </w:r>
            <w:r>
              <w:rPr>
                <w:sz w:val="22"/>
                <w:szCs w:val="22"/>
                <w:lang w:val="en-US"/>
              </w:rPr>
              <w:t>.</w:t>
            </w:r>
            <w:r>
              <w:rPr>
                <w:sz w:val="22"/>
                <w:szCs w:val="22"/>
              </w:rPr>
              <w:t>137</w:t>
            </w:r>
          </w:p>
        </w:tc>
        <w:tc>
          <w:tcPr>
            <w:tcW w:w="4344" w:type="dxa"/>
            <w:vMerge w:val="continue"/>
            <w:tcBorders/>
          </w:tcPr>
          <w:p>
            <w:pPr>
              <w:pStyle w:val="Normal"/>
              <w:snapToGrid w:val="false"/>
              <w:spacing w:lineRule="auto" w:line="36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lang w:val="en-US"/>
              </w:rPr>
              <w:t>Fax</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pPr>
            <w:r>
              <w:rPr>
                <w:sz w:val="22"/>
                <w:szCs w:val="22"/>
              </w:rPr>
              <w:t>210-34</w:t>
            </w:r>
            <w:r>
              <w:rPr>
                <w:sz w:val="22"/>
                <w:szCs w:val="22"/>
                <w:lang w:val="en-US"/>
              </w:rPr>
              <w:t>.</w:t>
            </w:r>
            <w:r>
              <w:rPr>
                <w:sz w:val="22"/>
                <w:szCs w:val="22"/>
              </w:rPr>
              <w:t>42</w:t>
            </w:r>
            <w:r>
              <w:rPr>
                <w:sz w:val="22"/>
                <w:szCs w:val="22"/>
                <w:lang w:val="en-US"/>
              </w:rPr>
              <w:t>.</w:t>
            </w:r>
            <w:r>
              <w:rPr>
                <w:sz w:val="22"/>
                <w:szCs w:val="22"/>
              </w:rPr>
              <w:t>153</w:t>
            </w:r>
          </w:p>
        </w:tc>
        <w:tc>
          <w:tcPr>
            <w:tcW w:w="4344" w:type="dxa"/>
            <w:vMerge w:val="continue"/>
            <w:tcBorders/>
          </w:tcPr>
          <w:p>
            <w:pPr>
              <w:pStyle w:val="Normal"/>
              <w:snapToGrid w:val="false"/>
              <w:spacing w:lineRule="auto" w:line="360"/>
              <w:jc w:val="center"/>
              <w:rPr>
                <w:b/>
                <w:b/>
                <w:sz w:val="22"/>
                <w:szCs w:val="22"/>
              </w:rPr>
            </w:pPr>
            <w:r>
              <w:rPr>
                <w:b/>
                <w:sz w:val="22"/>
                <w:szCs w:val="22"/>
              </w:rPr>
            </w:r>
          </w:p>
        </w:tc>
      </w:tr>
      <w:tr>
        <w:trPr>
          <w:trHeight w:val="608" w:hRule="atLeast"/>
        </w:trPr>
        <w:tc>
          <w:tcPr>
            <w:tcW w:w="1933" w:type="dxa"/>
            <w:tcBorders/>
          </w:tcPr>
          <w:p>
            <w:pPr>
              <w:pStyle w:val="Normal"/>
              <w:spacing w:lineRule="auto" w:line="240" w:before="0" w:after="0"/>
              <w:rPr>
                <w:b/>
                <w:b/>
                <w:sz w:val="22"/>
                <w:szCs w:val="22"/>
              </w:rPr>
            </w:pPr>
            <w:r>
              <w:rPr>
                <w:b/>
                <w:sz w:val="22"/>
                <w:szCs w:val="22"/>
                <w:lang w:val="en-US"/>
              </w:rPr>
              <w:t>E</w:t>
            </w:r>
            <w:r>
              <w:rPr>
                <w:b/>
                <w:sz w:val="22"/>
                <w:szCs w:val="22"/>
              </w:rPr>
              <w:t>-</w:t>
            </w:r>
            <w:r>
              <w:rPr>
                <w:b/>
                <w:sz w:val="22"/>
                <w:szCs w:val="22"/>
                <w:lang w:val="en-US"/>
              </w:rPr>
              <w:t>mail</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hyperlink r:id="rId5">
              <w:r>
                <w:rPr>
                  <w:rStyle w:val="InternetLink"/>
                  <w:sz w:val="22"/>
                  <w:szCs w:val="22"/>
                  <w:lang w:val="en-US"/>
                </w:rPr>
                <w:t>pplessa</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spacing w:lineRule="auto" w:line="240" w:before="0" w:after="0"/>
              <w:rPr>
                <w:sz w:val="22"/>
                <w:szCs w:val="22"/>
              </w:rPr>
            </w:pPr>
            <w:hyperlink r:id="rId6">
              <w:r>
                <w:rPr>
                  <w:rStyle w:val="InternetLink"/>
                  <w:sz w:val="22"/>
                  <w:szCs w:val="22"/>
                  <w:lang w:val="en-US"/>
                </w:rPr>
                <w:t>ageorgakaki</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spacing w:lineRule="auto" w:line="240" w:before="0" w:after="0"/>
              <w:rPr>
                <w:sz w:val="22"/>
                <w:szCs w:val="22"/>
                <w:lang w:val="en-US"/>
              </w:rPr>
            </w:pPr>
            <w:hyperlink r:id="rId7">
              <w:r>
                <w:rPr>
                  <w:rStyle w:val="InternetLink"/>
                  <w:color w:val="000000"/>
                  <w:sz w:val="22"/>
                  <w:szCs w:val="22"/>
                  <w:u w:val="none"/>
                  <w:lang w:val="en-US"/>
                </w:rPr>
                <w:t>zmakri@ypepth.gr</w:t>
              </w:r>
            </w:hyperlink>
          </w:p>
        </w:tc>
        <w:tc>
          <w:tcPr>
            <w:tcW w:w="4344" w:type="dxa"/>
            <w:vMerge w:val="continue"/>
            <w:tcBorders/>
          </w:tcPr>
          <w:p>
            <w:pPr>
              <w:pStyle w:val="Normal"/>
              <w:snapToGrid w:val="false"/>
              <w:spacing w:lineRule="auto" w:line="360"/>
              <w:rPr>
                <w:b/>
                <w:b/>
                <w:sz w:val="22"/>
                <w:szCs w:val="22"/>
                <w:lang w:val="en-US"/>
              </w:rPr>
            </w:pPr>
            <w:r>
              <w:rPr>
                <w:b/>
                <w:sz w:val="22"/>
                <w:szCs w:val="22"/>
                <w:lang w:val="en-US"/>
              </w:rPr>
            </w:r>
          </w:p>
        </w:tc>
      </w:tr>
    </w:tbl>
    <w:p>
      <w:pPr>
        <w:pStyle w:val="Normal"/>
        <w:spacing w:lineRule="auto" w:line="360"/>
        <w:jc w:val="both"/>
        <w:rPr>
          <w:b/>
          <w:b/>
          <w:sz w:val="22"/>
          <w:szCs w:val="22"/>
          <w:lang w:eastAsia="en-US"/>
        </w:rPr>
      </w:pPr>
      <w:r>
        <w:rPr>
          <w:b/>
          <w:sz w:val="22"/>
          <w:szCs w:val="22"/>
          <w:lang w:eastAsia="en-US"/>
        </w:rPr>
      </w:r>
    </w:p>
    <w:p>
      <w:pPr>
        <w:pStyle w:val="Normal"/>
        <w:spacing w:lineRule="atLeast" w:line="280"/>
        <w:ind w:left="905" w:hanging="905"/>
        <w:jc w:val="both"/>
        <w:rPr>
          <w:b/>
          <w:b/>
          <w:sz w:val="22"/>
          <w:szCs w:val="22"/>
        </w:rPr>
      </w:pPr>
      <w:r>
        <w:rPr>
          <w:b/>
          <w:sz w:val="22"/>
          <w:szCs w:val="22"/>
        </w:rPr>
        <w:t>ΘΕΜΑ</w:t>
      </w:r>
      <w:r>
        <w:rPr>
          <w:b/>
          <w:sz w:val="22"/>
          <w:szCs w:val="22"/>
          <w:lang w:val="en-US"/>
        </w:rPr>
        <w:t> </w:t>
      </w:r>
      <w:r>
        <w:rPr>
          <w:b/>
          <w:sz w:val="22"/>
          <w:szCs w:val="22"/>
        </w:rPr>
        <w:t>: Έγκριση Προτάσεων για Υλοποίηση Προγραμμάτων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spacing w:lineRule="auto" w:line="360"/>
        <w:jc w:val="both"/>
        <w:rPr>
          <w:b/>
          <w:b/>
          <w:sz w:val="22"/>
          <w:szCs w:val="22"/>
        </w:rPr>
      </w:pPr>
      <w:r>
        <w:rPr>
          <w:b/>
          <w:sz w:val="22"/>
          <w:szCs w:val="22"/>
        </w:rPr>
      </w:r>
    </w:p>
    <w:p>
      <w:pPr>
        <w:pStyle w:val="Normal"/>
        <w:spacing w:lineRule="auto" w:line="360"/>
        <w:jc w:val="center"/>
        <w:rPr/>
      </w:pPr>
      <w:r>
        <w:rPr>
          <w:b/>
          <w:bCs/>
          <w:sz w:val="22"/>
          <w:szCs w:val="22"/>
          <w:lang w:eastAsia="en-US"/>
        </w:rPr>
        <w:t xml:space="preserve">Ο Γενικός Γραμματέας του Υπουργείου </w:t>
        <w:br/>
        <w:t>Εθνικής Παιδείας και Θρησκευμάτων</w:t>
      </w:r>
    </w:p>
    <w:p>
      <w:pPr>
        <w:pStyle w:val="Normal"/>
        <w:spacing w:lineRule="auto" w:line="360"/>
        <w:jc w:val="center"/>
        <w:rPr>
          <w:b/>
          <w:b/>
          <w:bCs/>
          <w:sz w:val="22"/>
          <w:szCs w:val="22"/>
          <w:lang w:eastAsia="en-US"/>
        </w:rPr>
      </w:pPr>
      <w:r>
        <w:rPr>
          <w:b/>
          <w:bCs/>
          <w:sz w:val="22"/>
          <w:szCs w:val="22"/>
          <w:lang w:eastAsia="en-US"/>
        </w:rPr>
      </w:r>
    </w:p>
    <w:p>
      <w:pPr>
        <w:pStyle w:val="Normal"/>
        <w:spacing w:lineRule="atLeast" w:line="280"/>
        <w:jc w:val="both"/>
        <w:rPr>
          <w:b/>
          <w:b/>
          <w:bCs/>
          <w:sz w:val="22"/>
          <w:szCs w:val="22"/>
          <w:lang w:eastAsia="en-US"/>
        </w:rPr>
      </w:pPr>
      <w:r>
        <w:rPr>
          <w:b/>
          <w:bCs/>
          <w:sz w:val="22"/>
          <w:szCs w:val="22"/>
          <w:lang w:eastAsia="en-US"/>
        </w:rPr>
        <w:t>Έχοντας υπόψη:</w:t>
      </w:r>
    </w:p>
    <w:p>
      <w:pPr>
        <w:pStyle w:val="Normal"/>
        <w:spacing w:lineRule="atLeast" w:line="280"/>
        <w:jc w:val="both"/>
        <w:rPr>
          <w:b/>
          <w:b/>
          <w:bCs/>
          <w:sz w:val="22"/>
          <w:szCs w:val="22"/>
          <w:lang w:eastAsia="en-US"/>
        </w:rPr>
      </w:pPr>
      <w:r>
        <w:rPr>
          <w:b/>
          <w:bCs/>
          <w:sz w:val="22"/>
          <w:szCs w:val="22"/>
          <w:lang w:eastAsia="en-US"/>
        </w:rPr>
      </w:r>
    </w:p>
    <w:p>
      <w:pPr>
        <w:pStyle w:val="TextBody"/>
        <w:numPr>
          <w:ilvl w:val="0"/>
          <w:numId w:val="1"/>
        </w:numPr>
        <w:spacing w:lineRule="atLeast" w:line="280" w:before="0" w:after="0"/>
        <w:rPr/>
      </w:pPr>
      <w:r>
        <w:rPr>
          <w:rFonts w:cs="Arial" w:ascii="Arial" w:hAnsi="Arial"/>
          <w:bCs/>
          <w:sz w:val="22"/>
          <w:szCs w:val="22"/>
        </w:rPr>
        <w:t>Τ</w:t>
      </w:r>
      <w:r>
        <w:rPr>
          <w:rFonts w:cs="Arial" w:ascii="Arial" w:hAnsi="Arial"/>
          <w:bCs/>
          <w:sz w:val="22"/>
          <w:szCs w:val="22"/>
          <w:lang w:val="en-US"/>
        </w:rPr>
        <w:t>o</w:t>
      </w:r>
      <w:r>
        <w:rPr>
          <w:rFonts w:cs="Arial" w:ascii="Arial" w:hAnsi="Arial"/>
          <w:bCs/>
          <w:sz w:val="22"/>
          <w:szCs w:val="22"/>
        </w:rPr>
        <w:t xml:space="preserve"> άρθρο 90 του Κώδικα Νομοθεσίας για την Κυβέρνηση και τα Κυβερνητικά όργανα και το Π.Δ. 63/2005 (ΦΕΚ 98</w:t>
      </w:r>
      <w:r>
        <w:rPr>
          <w:rFonts w:cs="Arial" w:ascii="Arial" w:hAnsi="Arial"/>
          <w:bCs/>
          <w:sz w:val="22"/>
          <w:szCs w:val="22"/>
          <w:lang w:val="en-US"/>
        </w:rPr>
        <w:t>A</w:t>
      </w:r>
      <w:r>
        <w:rPr>
          <w:rFonts w:cs="Arial" w:ascii="Arial" w:hAnsi="Arial"/>
          <w:bCs/>
          <w:sz w:val="22"/>
          <w:szCs w:val="22"/>
        </w:rPr>
        <w:t xml:space="preserve">) </w:t>
      </w:r>
      <w:r>
        <w:rPr>
          <w:rFonts w:cs="Arial" w:ascii="Arial" w:hAnsi="Arial"/>
          <w:sz w:val="22"/>
          <w:szCs w:val="22"/>
        </w:rPr>
        <w:t>«Κωδικοποίηση της Νομοθεσίας για την Κυβέρνηση και Κυβερνητικά Όργανα»</w:t>
      </w:r>
      <w:r>
        <w:rPr>
          <w:rFonts w:cs="Arial" w:ascii="Arial" w:hAnsi="Arial"/>
          <w:bCs/>
          <w:sz w:val="22"/>
          <w:szCs w:val="22"/>
        </w:rPr>
        <w:t>.</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θεσμικό πλαίσιο που διέπει την Ειδική Υπηρεσία Εφαρμογής Προγραμμάτων ΚΠΣ του Υπ.Ε.Π.Θ., ειδικότερα το άρθρο 6 του Ν. 3027/2002 (ΦΕΚ 152A) «Ρύθμιση θεμάτων Οργανισμού Σχολικών Κτιρίων, ανώτατης εκπαίδευσης και άλλες διατάξεις», περί σύστασης της Ειδικής Υπηρεσίας Εφαρμογής Προγραμμάτων ΚΠΣ, όπως τροποποιήθηκε με το άρθρο 13, παρ. 12 του Ν. 3149/10.06.03 (ΦΕΚ 141Α), «Θέματα αρμοδιότητας ΥΠ.Ε.Π.Θ.» όπου η Ειδική Υπηρεσία Εφαρμογής Προγραμμάτων Κ.Π.Σ. υπάγεται στον Υπουργό.</w:t>
      </w:r>
    </w:p>
    <w:p>
      <w:pPr>
        <w:pStyle w:val="TextBody"/>
        <w:numPr>
          <w:ilvl w:val="0"/>
          <w:numId w:val="1"/>
        </w:numPr>
        <w:spacing w:lineRule="atLeast" w:line="280" w:before="0" w:after="0"/>
        <w:rPr/>
      </w:pPr>
      <w:r>
        <w:rPr>
          <w:rFonts w:cs="Arial" w:ascii="Arial" w:hAnsi="Arial"/>
          <w:bCs/>
          <w:sz w:val="22"/>
          <w:szCs w:val="22"/>
        </w:rPr>
        <w:t xml:space="preserve">Τη με αρ. πρωτ. 10756/9-10-02 (ΦΕΚ 1343Β) ΚΥΑ των Υπουργών Οικονομίας και Οικονομικών- Εσωτερικών, Δημόσιας Διοίκησης και Αποκέντρωσης-Εθνικής Παιδείας και Θρησκευμάτων, «Οργάνωση της Ειδικής Υπηρεσίας Εφαρμογής Προγραμμάτων ΚΠΣ του Υπουργείου Εθνικής Παιδείας και Θρησκευμάτων», όπως τροποποιήθηκε και ισχύει σήμερα. </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άρθρο 55 παρ. 4 του Ν. 1566/85 (ΦΕΚ 167Α) και τις διατάξεις της παραγράφου 25 του Άρθρου 2 του Ν. 2621/1998 (ΦΕΚ 136Α).</w:t>
      </w:r>
    </w:p>
    <w:p>
      <w:pPr>
        <w:pStyle w:val="TextBody"/>
        <w:numPr>
          <w:ilvl w:val="0"/>
          <w:numId w:val="1"/>
        </w:numPr>
        <w:spacing w:lineRule="atLeast" w:line="280" w:before="0" w:after="0"/>
        <w:rPr/>
      </w:pPr>
      <w:r>
        <w:rPr>
          <w:rFonts w:cs="Arial" w:ascii="Arial" w:hAnsi="Arial"/>
          <w:bCs/>
          <w:sz w:val="22"/>
          <w:szCs w:val="22"/>
        </w:rPr>
        <w:t>Τον κανόνα 11 παρ. 4 του 448/2004  Κανονισμό της Επιτροπής της 10ης Μαρτίου 2004 για την τροποποίηση του Κανονισμού αρ. 1685/2000 ο οποίος θεσπίζει λεπτομερείς κανόνες εφαρμογής του Κανονισμού 1260/99 του Συμβουλίου, όσον αφορά την επιλεξιμότητα των δαπανών σχετικά με τις ενέργειες που συγχρηματοδοτούνται από τα διαρθρωτικά ταμεία</w:t>
      </w:r>
      <w:r>
        <w:rPr>
          <w:rFonts w:cs="Arial" w:ascii="Arial" w:hAnsi="Arial"/>
          <w:sz w:val="22"/>
          <w:szCs w:val="22"/>
        </w:rPr>
        <w:t xml:space="preserve"> και για την κατάργηση του κανονισμού (ΕΚ) αριθ. 1145/2003</w:t>
      </w:r>
      <w:r>
        <w:rPr>
          <w:rFonts w:cs="Arial" w:ascii="Arial" w:hAnsi="Arial"/>
          <w:bCs/>
          <w:sz w:val="22"/>
          <w:szCs w:val="22"/>
        </w:rPr>
        <w:t>.</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1"/>
        </w:numPr>
        <w:spacing w:lineRule="atLeast" w:line="280"/>
        <w:jc w:val="both"/>
        <w:rPr>
          <w:sz w:val="22"/>
          <w:szCs w:val="22"/>
        </w:rPr>
      </w:pPr>
      <w:r>
        <w:rPr>
          <w:sz w:val="22"/>
          <w:szCs w:val="22"/>
        </w:rPr>
        <w:t xml:space="preserve">Το άρθρο 50 του Ν. 2413/1996 (Φ.Ε.Κ.124Α) «Ειδικός Λογαριασμός στο ΥΠΕΠΘ για την αξιοποίηση κονδυλίων του ΚΠΣ» με το οποίο αντικαταστάθηκαν οι διατάξεις του εδαφίου Γ΄ της παραγράφου 10 του άρθρου 2 του Ν 2233/1994 (Φ.Ε.Κ. 141Α), όπως συμπληρώθηκαν με τις διατάξεις της παραγράφου 2 του άρθρου 4 του Ν 2341/1995 (Φ.Ε.Κ. 208Α) και την  παράγραφο 9β του άρθρου 1 του Ν. 2942/2001 (Φ.Ε.Κ 202Α) </w:t>
      </w:r>
    </w:p>
    <w:p>
      <w:pPr>
        <w:pStyle w:val="Normal"/>
        <w:numPr>
          <w:ilvl w:val="0"/>
          <w:numId w:val="1"/>
        </w:numPr>
        <w:spacing w:lineRule="atLeast" w:line="280" w:before="80" w:after="0"/>
        <w:jc w:val="both"/>
        <w:rPr>
          <w:bCs/>
          <w:sz w:val="22"/>
          <w:szCs w:val="22"/>
        </w:rPr>
      </w:pPr>
      <w:r>
        <w:rPr>
          <w:sz w:val="22"/>
          <w:szCs w:val="22"/>
        </w:rPr>
        <w:t xml:space="preserve">Τη με αρ. πρωτ. 329/2005 Κ.Υ.Α. των Υπουργών Οικονομίας – Οικονομικών και Εθνικής Παιδείας και Θρησκευμάτων </w:t>
      </w:r>
      <w:r>
        <w:rPr>
          <w:color w:val="000000"/>
          <w:sz w:val="22"/>
          <w:szCs w:val="22"/>
        </w:rPr>
        <w:t xml:space="preserve">(Φ.Ε.Κ. 210Β) περί συστάσεως – λειτουργίας της Ειδικής Υπηρεσίας Εφαρμογής προγραμμάτων Κ.Π.Σ. του ΥΠ.Ε.Π.Θ, </w:t>
      </w:r>
      <w:r>
        <w:rPr>
          <w:sz w:val="22"/>
          <w:szCs w:val="22"/>
        </w:rPr>
        <w:t xml:space="preserve">που τροποποίησε και αντικατέστησε την με αριθμό 845/2003 ΚΥΑ (Φ.Ε.Κ 1222Β). </w:t>
      </w:r>
    </w:p>
    <w:p>
      <w:pPr>
        <w:pStyle w:val="Normal"/>
        <w:numPr>
          <w:ilvl w:val="0"/>
          <w:numId w:val="1"/>
        </w:numPr>
        <w:spacing w:lineRule="atLeast" w:line="280" w:before="80" w:after="0"/>
        <w:jc w:val="both"/>
        <w:rPr/>
      </w:pPr>
      <w:r>
        <w:rPr>
          <w:sz w:val="22"/>
          <w:szCs w:val="22"/>
        </w:rPr>
        <w:t xml:space="preserve">Τη με αρ. πρωτ. 141/29-1-2004 Υ.Α. (Φ.Ε.Κ 269Β) «Έγκριση Οδηγού Διαχείρισης του Ειδικού Λογαριασμού </w:t>
      </w:r>
      <w:r>
        <w:rPr>
          <w:bCs/>
          <w:color w:val="000000"/>
          <w:sz w:val="22"/>
          <w:szCs w:val="22"/>
        </w:rPr>
        <w:t>της Ειδικής Υπηρεσίας Εφαρμογής προγραμμάτων Κ.Π.Σ. του ΥΠ.Ε.Π.Θ</w:t>
      </w:r>
      <w:r>
        <w:rPr>
          <w:sz w:val="22"/>
          <w:szCs w:val="22"/>
        </w:rPr>
        <w:t xml:space="preserve"> » </w:t>
      </w:r>
    </w:p>
    <w:p>
      <w:pPr>
        <w:pStyle w:val="Normal"/>
        <w:numPr>
          <w:ilvl w:val="0"/>
          <w:numId w:val="1"/>
        </w:numPr>
        <w:spacing w:lineRule="atLeast" w:line="280" w:before="80" w:after="0"/>
        <w:jc w:val="both"/>
        <w:rPr>
          <w:sz w:val="22"/>
          <w:szCs w:val="22"/>
        </w:rPr>
      </w:pPr>
      <w:r>
        <w:rPr>
          <w:sz w:val="22"/>
          <w:szCs w:val="22"/>
        </w:rPr>
        <w:t>Τον Κανονισμό (ΕΚ) 1260/1999 «περί γενικών διατάξεων για τα Διαρθρωτικά Ταμεία».</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 προϋπολογισμού 10.000.000,00€.</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Εγκεκριμένο Τεχνικό Δελτίο (MIS 103668) της Πράξης «Πρόγραμμα Ανοικτών Περιβαλλοντικών Τάξεων «Καλλιστώ»»,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της οποίας Τελικός Δικαιούχος είναι η Ειδική Υπηρεσία Εφαρμογής Προγραμμάτων ΚΠΣ του Υπ.Ε.Π.Θ., όπως έχει τροποποιηθεί και ισχύει.</w:t>
      </w:r>
    </w:p>
    <w:p>
      <w:pPr>
        <w:pStyle w:val="TextBody"/>
        <w:numPr>
          <w:ilvl w:val="0"/>
          <w:numId w:val="1"/>
        </w:numPr>
        <w:spacing w:lineRule="atLeast" w:line="280" w:before="0" w:after="0"/>
        <w:rPr>
          <w:rFonts w:ascii="Arial" w:hAnsi="Arial" w:cs="Arial"/>
          <w:iCs/>
          <w:sz w:val="22"/>
          <w:szCs w:val="22"/>
        </w:rPr>
      </w:pPr>
      <w:r>
        <w:rPr>
          <w:rFonts w:cs="Arial" w:ascii="Arial" w:hAnsi="Arial"/>
          <w:iCs/>
          <w:sz w:val="22"/>
          <w:szCs w:val="22"/>
        </w:rPr>
        <w:t>Την ανάγκη Υλοποίησης του Υποέργου 4 «Οργανωτική και Διοικητική Υποστήριξη της Πράξης-εκτέλεσης με ίδια μέσα» της Πράξης «Πρόγραμμα Ανοικτών Περιβαλλοντικών Τάξεων “Καλλιστώ”, της Κατηγορίας Πράξεων 2.6.1.ιβ  «Πρόγραμμα Ανοικτ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από το ΥπΕΠΘ/Ειδική Υπηρεσία Εφαρμογής Προγραμμάτων ΚΠΣ, ως τελικό δικαιούχο, με ίδια μέσα, χωρίς προσφυγή σε εξωτερικό ανάδοχο.</w:t>
      </w:r>
    </w:p>
    <w:p>
      <w:pPr>
        <w:pStyle w:val="TextBody"/>
        <w:numPr>
          <w:ilvl w:val="0"/>
          <w:numId w:val="1"/>
        </w:numPr>
        <w:spacing w:lineRule="atLeast" w:line="280" w:before="0" w:after="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w:t>
      </w:r>
    </w:p>
    <w:p>
      <w:pPr>
        <w:pStyle w:val="TextBody"/>
        <w:numPr>
          <w:ilvl w:val="0"/>
          <w:numId w:val="1"/>
        </w:numPr>
        <w:spacing w:lineRule="atLeast" w:line="280" w:before="0" w:after="0"/>
        <w:rPr/>
      </w:pPr>
      <w:r>
        <w:rPr>
          <w:rFonts w:cs="Arial" w:ascii="Arial" w:hAnsi="Arial"/>
          <w:iCs/>
          <w:sz w:val="22"/>
          <w:szCs w:val="22"/>
        </w:rPr>
        <w:t>Τη με αρ. πρωτ. 588/2-1-08 Απόφαση του Γενικού Γραμματέα του Υπ.Ε.Π.Θ.  που εγκρίνει την πρόσκληση εκδήλωσης ενδιαφέροντος για την υποβολή προτάσεων στο πλαίσιο του Υποέργου 4 «Υλοποίηση Προγραμμάτων» της Πράξης  «Πρόγραμμα Ανοικτών Περιβαλλοντικών Τάξεων – «Καλλιστώ»». </w:t>
      </w:r>
    </w:p>
    <w:p>
      <w:pPr>
        <w:pStyle w:val="TextBody"/>
        <w:numPr>
          <w:ilvl w:val="0"/>
          <w:numId w:val="1"/>
        </w:numPr>
        <w:spacing w:lineRule="atLeast" w:line="280" w:before="0" w:after="0"/>
        <w:rPr>
          <w:rFonts w:ascii="Arial" w:hAnsi="Arial" w:cs="Arial"/>
          <w:bCs/>
          <w:sz w:val="22"/>
          <w:szCs w:val="22"/>
        </w:rPr>
      </w:pPr>
      <w:r>
        <w:rPr>
          <w:rFonts w:cs="Arial" w:ascii="Arial" w:hAnsi="Arial"/>
          <w:sz w:val="22"/>
          <w:szCs w:val="22"/>
        </w:rPr>
        <w:t>Τη με αρ. πρωτ. 4396/18-03-08 Απόφαση του Γενικού Γραμματέα του Υπ.Ε.Π.Θ.  που εγκρίνει τον Οδηγό Εφαρμογής και Υλοποίησης των Προγραμμάτων των Ανοικτών Περιβαλλοντικών Τάξεων «Καλλιστώ» ο οποίος εκδόθηκε από την Ειδική Υπηρεσία Εφαρμογής Προγραμμάτων Κ.Π.Σ./Υπ.E.Π.Θ. και εναρμονίζει τις προϋποθέσεις και διαδικασίες υλοποίησης και διαχείρισης του Υποέργου 4.</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ν ανάγκη για την έγκριση των Προτάσεων για την υλοποίηση των Προγραμμάτων Ανοικτών Περιβαλλοντικών τάξεων-«Καλλιστώ».</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Ότι η δαπάνη που θα προκληθεί για την υλοποίηση των προγραμμάτων θα καλυφθεί από τον προϋπολογισμό της Πράξης.</w:t>
      </w:r>
    </w:p>
    <w:p>
      <w:pPr>
        <w:pStyle w:val="TextBody"/>
        <w:spacing w:lineRule="atLeast" w:line="280" w:before="0" w:after="0"/>
        <w:rPr>
          <w:rFonts w:ascii="Arial" w:hAnsi="Arial" w:cs="Arial"/>
          <w:bCs/>
          <w:sz w:val="22"/>
          <w:szCs w:val="22"/>
        </w:rPr>
      </w:pPr>
      <w:r>
        <w:rPr>
          <w:rFonts w:cs="Arial" w:ascii="Arial" w:hAnsi="Arial"/>
          <w:bCs/>
          <w:sz w:val="22"/>
          <w:szCs w:val="22"/>
        </w:rPr>
      </w:r>
    </w:p>
    <w:p>
      <w:pPr>
        <w:pStyle w:val="Normal"/>
        <w:spacing w:lineRule="atLeast" w:line="280"/>
        <w:jc w:val="center"/>
        <w:rPr>
          <w:rFonts w:ascii="Arial" w:hAnsi="Arial" w:cs="Arial"/>
          <w:b/>
          <w:b/>
          <w:bCs/>
          <w:spacing w:val="80"/>
          <w:sz w:val="22"/>
          <w:szCs w:val="22"/>
        </w:rPr>
      </w:pPr>
      <w:r>
        <w:rPr>
          <w:rFonts w:cs="Arial"/>
          <w:b/>
          <w:bCs/>
          <w:spacing w:val="80"/>
          <w:sz w:val="22"/>
          <w:szCs w:val="22"/>
        </w:rPr>
      </w:r>
    </w:p>
    <w:p>
      <w:pPr>
        <w:pStyle w:val="Normal"/>
        <w:spacing w:lineRule="atLeast" w:line="280"/>
        <w:jc w:val="center"/>
        <w:rPr>
          <w:b/>
          <w:b/>
          <w:spacing w:val="80"/>
          <w:sz w:val="26"/>
          <w:szCs w:val="26"/>
        </w:rPr>
      </w:pPr>
      <w:r>
        <w:rPr>
          <w:b/>
          <w:spacing w:val="80"/>
          <w:sz w:val="26"/>
          <w:szCs w:val="26"/>
        </w:rPr>
        <w:t>Αποφασίζουμε</w:t>
      </w:r>
    </w:p>
    <w:p>
      <w:pPr>
        <w:pStyle w:val="Normal"/>
        <w:spacing w:lineRule="atLeast" w:line="280"/>
        <w:jc w:val="both"/>
        <w:rPr>
          <w:b/>
          <w:b/>
          <w:spacing w:val="80"/>
          <w:sz w:val="22"/>
          <w:szCs w:val="22"/>
        </w:rPr>
      </w:pPr>
      <w:r>
        <w:rPr>
          <w:b/>
          <w:spacing w:val="80"/>
          <w:sz w:val="22"/>
          <w:szCs w:val="22"/>
        </w:rPr>
      </w:r>
    </w:p>
    <w:p>
      <w:pPr>
        <w:pStyle w:val="Normal"/>
        <w:shd w:fill="FFFFFF" w:val="clear"/>
        <w:spacing w:lineRule="atLeast" w:line="280"/>
        <w:jc w:val="both"/>
        <w:rPr>
          <w:sz w:val="22"/>
          <w:szCs w:val="22"/>
        </w:rPr>
      </w:pPr>
      <w:bookmarkStart w:id="0" w:name="OLE_LINK1"/>
      <w:bookmarkEnd w:id="0"/>
      <w:r>
        <w:rPr>
          <w:bCs/>
          <w:sz w:val="22"/>
          <w:szCs w:val="22"/>
        </w:rPr>
        <w:t xml:space="preserve">Την έγκριση των ακόλουθων προτάσεων για την υλοποίηση των προτεινόμενων προγραμμάτων ανοικτών  περιβαλλοντικών τάξεων «Καλλιστώ» στο πλαίσιο του Υποέργου 4 «Υλοποίηση Προγραμμάτων» της Πράξης </w:t>
      </w:r>
      <w:r>
        <w:rPr>
          <w:sz w:val="22"/>
          <w:szCs w:val="22"/>
        </w:rPr>
        <w:t>«Πρόγραμμα Ανοικτών  Περιβαλλοντικών Τάξεων «Καλλιστώ», της Κατηγορίας Πράξεων 2.6.1.ιβ «</w:t>
      </w:r>
      <w:r>
        <w:rPr>
          <w:color w:val="000000"/>
          <w:sz w:val="22"/>
          <w:szCs w:val="22"/>
        </w:rPr>
        <w:t>Πρόγραμμα ανοικτών τάξεων «Καλλιστώ»»</w:t>
      </w:r>
      <w:r>
        <w:rPr>
          <w:sz w:val="22"/>
          <w:szCs w:val="22"/>
        </w:rPr>
        <w:t xml:space="preserve">,  της Ενέργειας 2.6.1 «Προγράμματα προστασίας περιβάλλοντος και περιβαλλοντικής εκπαίδευσης», του Μέτρου 2.6 </w:t>
      </w:r>
      <w:r>
        <w:rPr>
          <w:color w:val="000000"/>
          <w:sz w:val="22"/>
          <w:szCs w:val="22"/>
        </w:rPr>
        <w:t>«Προγράμματα προστασίας περιβάλλοντος και περιβαλλοντικής εκπαίδευσης»</w:t>
      </w:r>
      <w:r>
        <w:rPr>
          <w:sz w:val="22"/>
          <w:szCs w:val="22"/>
        </w:rPr>
        <w:t>, του ΕΠΕΑΕΚ ΙΙ.</w:t>
      </w:r>
    </w:p>
    <w:p>
      <w:pPr>
        <w:pStyle w:val="Normal"/>
        <w:shd w:fill="FFFFFF" w:val="clear"/>
        <w:spacing w:lineRule="atLeast" w:line="280"/>
        <w:jc w:val="both"/>
        <w:rPr>
          <w:sz w:val="22"/>
          <w:szCs w:val="22"/>
        </w:rPr>
      </w:pPr>
      <w:r>
        <w:rPr>
          <w:sz w:val="22"/>
          <w:szCs w:val="22"/>
        </w:rPr>
      </w:r>
    </w:p>
    <w:tbl>
      <w:tblPr>
        <w:tblW w:w="11041" w:type="dxa"/>
        <w:jc w:val="left"/>
        <w:tblInd w:w="-729" w:type="dxa"/>
        <w:tblLayout w:type="fixed"/>
        <w:tblCellMar>
          <w:top w:w="0" w:type="dxa"/>
          <w:left w:w="108" w:type="dxa"/>
          <w:bottom w:w="0" w:type="dxa"/>
          <w:right w:w="108" w:type="dxa"/>
        </w:tblCellMar>
      </w:tblPr>
      <w:tblGrid>
        <w:gridCol w:w="595"/>
        <w:gridCol w:w="1939"/>
        <w:gridCol w:w="1991"/>
        <w:gridCol w:w="2010"/>
        <w:gridCol w:w="2602"/>
        <w:gridCol w:w="1904"/>
      </w:tblGrid>
      <w:tr>
        <w:trPr>
          <w:tblHeader w:val="true"/>
          <w:trHeight w:val="866"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Α/Α</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Νομό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Δ/νση Δ/θμιας Εκπ/σ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Σχολική Μονάδ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Τίτλος Προγράμμα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lang w:val="en-US"/>
              </w:rPr>
            </w:pPr>
            <w:r>
              <w:rPr>
                <w:b/>
                <w:bCs/>
                <w:sz w:val="20"/>
              </w:rPr>
              <w:t>Εγκεκριμένος Προϋπολογισμός</w:t>
            </w:r>
          </w:p>
          <w:p>
            <w:pPr>
              <w:pStyle w:val="Normal"/>
              <w:rPr>
                <w:b/>
                <w:b/>
                <w:bCs/>
                <w:sz w:val="20"/>
              </w:rPr>
            </w:pPr>
            <w:r>
              <w:rPr>
                <w:b/>
                <w:bCs/>
                <w:sz w:val="20"/>
              </w:rPr>
              <w:t>σε ευρώ</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Ταυρωπού: "ένας τεχνητός υγρότοπος με περιβαλλοντικό, ιστορικό, κοινωνικοοικονομικό και πολιτισμικό ενδιαφέρ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Ναυπάκ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γρ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ταγραφή και απεικόνιση υδάτινων και χερσαίων οικοσυστημάτων - εναλλακτικές μορφές οικοτουρ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ακρυν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ήπι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ζουμέρκα μου περήφανα, βουνά μου ξακουσμέ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πηγούλα ξεπηδά από τη γη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ΕΠΑΣ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λοκληρωμένη επαφή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αυπάκ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αχθος-Τζουμέρκα (νερό-πέτρα-άνθρω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τωλι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σύστημα της Βόρειας Πίνδου (Βάλια Κάλντα - Ορλιακ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τιρ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Περιοχές - Περιοχές Συνθήκης RAMSAR</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ινουρ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ινουρ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Τ. Γυμνάσιο Φυτε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ω τη ροή του νερού, στη ροή του χρόν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Αγρ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ομός Χαλκιδικής - Από τα μονοπάτια της Φύσης στα μονοπάτια της Ιστο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Γνωριμία με την χλωρίδα και την πανίδα, καθώς και την παράδοση και τον πολιτισμό της Κρήτης, στην περιοχή Ηρακλείου και το οροπέδιο Λασιθ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2o  ΓΕΛ Ναυπλίου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Η αλληλεπίδραση του φυσικού και πολιτισμικού περιβάλλοντος μιας περιοχή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μυθολογικά μονοπάτια στην Αργειακή γ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γ. Τρ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μός στην Αργολ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Αργολ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ταν η γη παράγει και η Παράδοση δημιουργε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72</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αυπ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νομί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ές διαδρομές στο νομό Άρτας και Πρέβεζ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ου λαχτάρησ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στρ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άρνωνας - Λίμνη Μούστου… Άγραφα - Λίμνη Πλαστήρα. Ακολουθώντας 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αγκαδ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αρνασσού και ποταμός Ερήνυα - Λιβαδε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ο Αγίου Ανδρέ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ν τόπο της Καλλιστώς στον κόλπο του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Μεγαλό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κατάσταση οικοσυστήματος πυρόπληκτων Ρό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ν. Λύκε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Οι δρόμοι του νερού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παραδοσιακών οικισμ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TEE-ΕΠΑΣ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και οικολογικός τουρισμός στο οροπέδιο του Λασιθ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89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απειλούμενα είδη. Η μόλυνση των υδάτων και η επίδραση στην πανίδα της 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νέζ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ιά, δέντρο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Άνω Καλεντ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και οικολογ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ακούς των νερών την ετυμηγ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83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άφ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έον νερό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ΕΠΑΛ Ν. Φιλαδέλφε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ι 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Γαλατ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δασικά οικοσυστήματα Λίμνη Ταυρωπού και Αγράφ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Δάφ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λιά και το ελαιόλαδο ως πολιτισμική, οικονομική και διατροφική αξ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o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ρήνες θύρες και υπέρθυ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αισθητικό δάσος του Νέσ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Βύρων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η πράσινος πλανήτης και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ερεύνηση γεωλογικών στοιχείων &amp; παράκτιων δραστηριοτήτων γύρω από τον Κορινθιακό Κόλ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ο Γυμ.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τικά οικοσυστήματα &amp;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7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απολιτισμικής Εκπαίδευσης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φορά και ένα καιρό ήταν …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Ν.Φιλαδέλφε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και Αγρο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 ήπι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Τα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συμμετέχω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φυσικός πλούτος και οι ανθρώπινες δραστηριότητες γύρω από μια ορεινή λίμ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ο Γυμνάσιο Αθή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Περιβαλλοντικής Εκπαίδ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ΕΠΑ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του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όντειο Λύκειο Πατ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περιβάλλον της λιμνοθάλασσας του Μεσολογγίου, της Τριχωνίδας και της ορεινής Ναυπακτ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9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στην περιοχή της Λίμνης Πλαστήρα (Λιμναίο, Ποτάμιο, Δασικ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ρτέμι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άλια Κάλντα - Η ζεστή αγκαλιά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υλ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ισκευή περιβαλλοντικού περιεχομένου στον υδροβιότοπο της λίμνης Κερκίνης και στο όρος Μπέλλ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α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μός - ήπιες μορφές τουριστικής ανάπτυξης και πως συνδέονται με το φυσικό περιβάλλον και το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Γέ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υβιών Θορι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σθητικό δάσος Βάϊ</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ων οικοσυστημάτων της Ευρυτα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ναβύσ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καμέν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ρυ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αέναη πηγή ζωής και πολι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8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α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οι επιδράσεις του στις ανθρώπινες κοινωνίες. Το παράδειγμα του όρους Βερμίου στην ευρύτερη περιοχή του νομού Ημαθ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ιδαγωγική Πρωτοπορί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ων υδατικών οικοσυστημάτων της περιοχής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ονύ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ύκλωση-Δράση για την προστασία του δάσ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ρακομακεδό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και το περιβάλλον στις καστροπολιτείες της Πελοποννήσου: Μονεμβασιά - Μυστρ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ρυ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α υδατικά (λιμναία, ποτάμια) οικοσυστήματα της περιοχής Κερκίνης Σερρ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τεχνικό Γυμνάσιο Γέ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ου οικοσυστήματος στην περιοχή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εγγίζοντας τον υγρότοπο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ΕΛ.Λυκόβρυ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περιβάλλον ενός υγρότο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Αγ. Παρασκευ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η σημασία τους στην οικολογική ισορροπ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Βριλλ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Βόρειας Πίνδου-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Ηρακλείου Αττ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και δάση στο νομό Αιτωλοακαρνανίας- Νέες προοπτικές στην Αγορά Εργα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γ. Παρασκευ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amp; εκπ/ση στο "Πλατανόφυλλο του Αιγα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λανδ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τικό-πολιτισμικό και ιστορικό περιβάλλον των προστατευόμενων  περιοχών του Ν. Ξάνθ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λανδ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δοιπορικό στον Εθνικό Δρυμό Βίκου -Αώου &amp; Ζαγοροχώρ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Αμαρου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δοιπορικό στα λιμναία συστήματα της Κέρκυ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Βριλλ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λωρίδα και πανίδα στη Δυτ.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4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ηφισ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Το υδάτινο οικοσύστημα της Ευρυτα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ΕΠΑΣ Αμαρου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βίωση σε ορεινή περιοχή - Οικονομία, παράδοση και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Μεταμόρφω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Ποταμού Νέσ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γγέλματα που είδα στη Γορτυνία- Διαδρομές στο χθες και στο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27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ύκειο Νέας Πεντέ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ήλιο το βουνό των Κενταύ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7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Πηγή ζωής, δημιουργίας και έμπνευσης- Κερκίνη-Πρέσπ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ληνικοί Εθνικοί Δρυμο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πλάνηση στη σκιά του τόπου μου. Γεωπεριβαλλοντικά και Γεωμυθολογικά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ότοποι του Νομού Έβρου. Μελέτη της αλληλεξάρτησης του κοινωνικού και του φυσικού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σπήλαια της Κεφαλλονιάς-Εκπαίδευση για το περιβάλλον και την αειφ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δάσος καίγετα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ιγάλε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της Δαδιάς και το Δέλτα του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στη Νήσο Μήλ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ΣΕΚ Αγίων Αναργύ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ιτουργίες του ποταμού Ασπροποτάμου - η σχέση με 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o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λύμπιε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ύκλωση: Μικρές καθημερινές δράσεις για την αντιμετώπιση των μεγάλων περιβαλλοντικών  προβλ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τική ανάπτυξη σε χώρους με εξειδικευμένους φυσικούς πόρους-Συνέπειες στο Φυσικό περιβάλλον, στις οικονομικές σχέσεις και στις ανθρώπινες συμπεριφορ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ι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 και ποτάμια της Κεντρικής Ελλάδας: Ένας χώρος Περιβαλλοντικής Εκπαίδ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Δασικό  οικοσύστημα-Υδάτινοι πόρο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ρευνώντας το περιβάλλον της Κρήτης - Χλωρίδα και Πα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ιτουργίες και Προβλήματα υγροτόπων: Υγρότοπος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Ο γητευτής των αισθήσε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οικοσύστημα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άλυμνος-Οι δρόμοι του νερού και της πέτρας με τη ματιά του ερευνητ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στην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o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οικοσύστημα γύρω από τη λίμνη Ταυρωπ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Ένας φίλος που προσφέρει ζωή και το μόνο που ζητ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Η: Πηγή ζωής και ανάπτυξης. Αντιμετώπιση προβλημάτων ρύπανσης των υδ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μες…στο νερό..! Μελέτη ενός υδατικού οικοσυστήματος (νήσος Κώ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φυσικού περιβάλλοντος στην πυρόπληκτη περιοχή της Ηλε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δικό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δικό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αματικά Νερ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19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Αιγάλε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 το πρόγραμμα Καλλιστώ στην αρχαία Καλλίστη-Ανακαλύπτουμε τη σχέση ανθρώπου και φύσης στη Σαντορ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6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γ. Αναργύ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φυσικού υγρότοπου Μεσολογ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 στην περιοχή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οσχά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η ώρα μηδέν - Καιρός να αναλάβουμε δρά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Παλαιού Φαλ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οικοσύστημα της πατρίδα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ιαδρομέ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πηλαιολογία - Ελληνικά σπήλαια και ελληνική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στο νομό Καρδίτσας. Περπατώντας στα ιστορικά μονοπάτια των μετέω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υς απολιθωμένους ελέφαντες των Γρεβενών στη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αλαιού Φαλ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ο Φιόρο του Λεβάντε, για να υπάρχουν άνθη για πά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Δρόμοι του νερού στο χώρο και στο χρόν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Πανός - Ένα οδοιπορικό στην ορεινή Αρκαδ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Συμβατικές και ήπιες εναλλακτικές μορφές ενέργεια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Μοσχά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ές τουριστικέ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έας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στίχα το δένδρο που πληγώνουμε, πηγή πλούτου, έμπνευσης και πολι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Εκπαίδευση για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ικός Κόλπος "Θάλασσα", Τοπικές κοινωνίες (Ιστορία, οικονομία, πολιτισμός, φυσικό περιβάλλον, αλιε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στην περιοχή Μακεδονίας - Θράκης (ποταμοί Νέστος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γ. Δημητ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ο δάσος δενδρόκηπων του Πάρνω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5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ό οδοιπορικό στους δρόμους του νερού στα Τζουμέρκα και στάση στις λιμνοθάλασσες του Αμβρακικού και του Μεσολογγίου – Αιτωλ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ίνω και πετώ; Δάσος και νερό σε χώρο μυθικό. (Υδρολογία στην Πέλλα - Δάσος της Αριδα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07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ηγή ζωής και έμπν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η - Απόδραση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Αγ. Δημητ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 Υδροβιότο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οί - δομημένοι χώροι και προστατευόμενες περιοχ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Ευρυταν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αγγελική Σχολή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κυρία των λιμν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έυτερης Εκαιρίας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Η αρχαία σκουριά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Α. Λιο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Δαδιάς- Δέλτα Έβρου, Αλεξανδρούπολη- Κασταν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8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λευσ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Μεγά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Άνω Λιο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Μορφές Ενέργειας (Ν. Ροδόπης &amp; Ν.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ιβιτανίδειος Σχολή</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Σιβιτανιδ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ηγές και επιπτώσεις της ρύπανσης σε επιφανειακά και υπόγεια ύδ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ιβιτανίδειος Σχολή</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ΤΕΕ Σιβιτανιδ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ή και Πεδινή Θεσσαλία - Τοπίο και Παράδοση (Σπουδή των ιδιαίτερων πολιτιστικών και οικονομικών χαρακτηριστικών των τοπικών παραδοσιακώ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ΤΕΕ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ιστορία με τρεις Λίμ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και διαχείριση υδάτινων οικοσυστημάτων/ υγρότοποι - 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ο Λύκε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ονοπάτια και η παράδοση της Μακρινίτσας, "αποκαλύπτουν" στους ανθρώπους της πόλης τα μείζονα περιβαλλοντικά προβλ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νέος κοντά στην παραλίμνια φύση και σε 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ίπλα στον Αώο και στο Βοϊδομά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γη των θεών, των Κενταύρων, των Νυμφών και των γιγάντων. Ανάγκη διαφύλαξης και σωστής διαχείρισης των ορεινών όγκων της Αν. Θεσσαλ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ΣΕΚ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οντας τον κόσμο του δάσους και τη φύση της ηπειρωτικής Ελλά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ις πηγές και τα ποτάμια της μυθικής Γορτυ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7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αραλίας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τικές διαδρομές στην φύση και στην παράδοση του Πηλιορείτικου χωρ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την Αλόννησο Παρέα με την Μεσογειακή Φώκ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Εσπερινό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μφίδρομη σχέση φυσικού και δομημένου περιβάλλοντος στα Τζουμέρκ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Τεχνητή Λίμνη Ν. Πλαστήρα: Η ανθρώπινη παρέμβαση στο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1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ΓΕΛ ΠΑΤ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ράζοντας την περιβαλλοντική μας πορεία με τη βοήθεια της Καλλιστώς στο δάσος και στον ουρανό, μελετάμε το φυσικό και ανθρωπογενές περιβάλλον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αλληλοεξαρτήσεις και επίδρασή τους με το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ντας στα Ζαγοροχώρια, το Μέτσοβο και τις γύρω περιοχ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ΕΛ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ήγηση στη Λέσβο - Το νησί των ελαιώνων, των υγροτόπων, του Θεόφιλου και της Σαπφ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Βίκου - Αώου: Βιοποικιλότητα στη χλωρίδα και ανθρώπινες επεμβάσ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ΕΛ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και Υδατικά Οικοσυστήματα - Εναλλακτικός Τουρισμός για την Γ' Λυκε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Διακοπτ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και διαχείριση ορεινού όγκου Τυμφρηστ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αραλ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ργα της φύσης - Έργα του ανθρώπου. Βιωματική προσέγγιση στο φυσικό και οικιστικό περιβάλλον Αιτ/νιας &amp; Ηπεί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τέλα αειφόρου  διαχ/σης οικοσυστημάτων Δυτ. Μακεδονίας, παραδείγματα εφαρμογής στις λίμνες Καστοριάς και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εμενίκ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ζητώντας την ομορφιά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 Αχα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ιδεύοντας με την Caretta - Caretta</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ι Λυκειακές Τάξεις Ριόλου Αχαΐ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λίμνια Οικοσυστήματα Λίμνης Καστοριάς - Λίμνη Μικρής Πρέσπ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ι Λυκειακές Τάξεις Φα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ς Ροδιές - Ποταμός Αχελώος-Διαχείριση και προστασ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θρωπογενές και φυσικό περιβάλλον της Μυτιλή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μα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ο και δασικό οικοσύστημα περιοχής με τεχνητή λίμ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ακκόπε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Διαχείριση Σύγχρονων Επιχειρήσεων σε Αρχαία γ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άππ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της ευρύτερης περιοχής του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τέλα αειφορικής διαχείρισης των λιμναίων οικοσυστημάτων Καστοριάς και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άτω Αχα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Χερσαίας και Υδάτινης Φύσης της Νοτιοανατολικής Κεφαλλον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35</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Σωτηρχοπού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 Εκτιμώ - Προστατεύω. "Προστατευμένοι Φυσικοί Τόποι και κοινωνική ευαισθησία μέσα από την περιβαλλοντική Εκπ/ση ( Η περίπτωση μελέτης του Εθνικού Δρυμού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υκάδα: Πολιτισμική και γεωφυσική συνύπαρξη στο χρόνο. Διαβάζοντας τη μνήμη, ακούγοντας τ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64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μβολή της εξοικονόμησης ενέργειας και ο ρόλος των ανανεώσιμων πηγών ενέργειας στην προτασία του περιβάλλοντος - Αντιλήψεις και στάσεις των μαθητών του Πειρ. Γυμν. Πατρ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4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Ε. - Αρσάκει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ς Οικοτουρισμός: Πρόταση Γνώσης και Αναψυ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ΕΙΒΑΔ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Προστασία του φυσικού περιβάλλοντος και ήπια τουριστική ανάπτυξη στον Εθνικό Δρυμό της Πίνδου.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Υδατικά Οικοσυστήματα-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οί Όγκοι- Δασικά οικοσυστήματα-Ανθρώπινες δραστηριότητες και επεμβάσεις: Ορεινή Ναυπακτ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Λιβαδε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άχω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ήματα και Δραστηριότητες Π.Ε. στην Ορεινή Ναυπακτ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3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Θεσπ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ευθερώνοντας τον Εθνικό Δρυμό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χηματ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ες μορφές ενέργειας. Περιοχές που αξιοποιούν φυσικούς πόρους. Βιολογική Γεωργία. Μελέτη Υδάτινων Πόρων, ποιότητα πόσιμ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εσπ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9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 Λ.Τ. Ασωπ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ύλου Βοιωτ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κριση ποτάμιων οικοσυστημάτων και η συμμετοχή τους στη διαμόρφωση της περιοχής(η περίπτωση της περιοχής Ορχομενού και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χηματ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ποτάμια και δασικά οικοσυστήματα. Περιοχές με ιδιαίτερη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ίνδου (στα ίχνη των μανιταριών και της καφέ αρκού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 Λύκειο Λιβαδε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του οικοσυστήματος του Εθνικού Δρυμού Βίκου Αλω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Ορχομεν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 άνθρωπος - ιστορία –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ρεβεν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ρεβεν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 ΕΠΑΛ Γρεβε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οξείδιο του άνθρακα - φαινόμενο θερμοκηπίου - πυρκαγιές - Αναδάσω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2ο ΕΠΑΛ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και Ανθρωπογενές Περιβάλλον στη Βορειοδυτική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Αμβρακικού κόλπου και λίμνης Ζήρου. Διατήρηση -Οικονομικές επιπτώσεις στην περιοχ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υδατικά οικοσυστήματα και την βιοποικιλότητα της περιοχής της Κόνιτσας. Αγροτικές περιοχές-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οξάτου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 Ο  δρόμο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8.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αμπ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ν Εθνικό Δρυμό Βίκου-Αώου και τη λίμνη Παμβώτιδα των Ιωαννί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ηροποτάμου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διαδρομές στον Όλυμ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Βενετόκλειο)  Ρόδ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φυσικά μυθολογικά και ιστορικά μονοπάτια Χέλμου-Βουραϊ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άλασσα και αλιεία: Μια σχέση ζωής για κατοίκους της Καλύμν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8.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Ιπποκράτειο Γυμνάσιο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μός- Οικονομική Ανάπτυξη-Οικο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της Μαλεβ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ΕΠΑΛ Ρόδ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εσογειακά δάση και οι κίνδυνοι που τα απειλού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έ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τεχνολογία και προστασία του περιβάλλοντος-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amp; Λ.Τ. Λειψ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μός και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Ζιπαρίου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Χάλκης &amp;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μουσείο αγροτικής ζωής Πολιτιστικές δραστηριότητες στο σπίτι των Κουρή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Πάτ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ΕΕ-ΕΠΑ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ός τουρισμός και η συμβολή των εναλλακτικών μορφών ενέργειας, ο αγροτουρισμό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 Ταξίδι στις ρυπογόνες και ήπιες μορφές ενέργειας Παρελθόν και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ιδυμότειχ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ρυθροπόταμος: Διαδρομή στο χώρο και στο χρόν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Ορεστιά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Ν. Ορεστιά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βαρύτητα ενός μήλ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νικό Λύκειο Ορεστ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κλιματικές αλλαγές και οι επιδράσεις στις πλημμύρες Άρδα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Σαμοθράκης - Αρχαιολογικοί Χώροι - Πολιτιστική κληρονομ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Δέλτα του Έβρου, Λίμνη Καστοριάς, Εθνικός Δρυμό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αίνω τη φύση με τη σήμανση μονοπατ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Φε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και εναλλακτικός τουρισμός: οικοτουρισμός - αγροτουρισμός - δραστηριότητες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θεμάτων σχετικά με τη διατροφή, άσκηση, βιολογική καλλιέργεια, ηλεκτρομαγνητική ακτινοβολία ηλεκτρικών και ηλεκτρονικών συσκευ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Ορεστ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στην περιοχή Αν. Μακεδονίας και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Ιστιαία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ευρύτερη περιοχή των Καλαβρύτων και του Χελμού-Βουραϊκού, στα ΚΠΕ Ακράτας και Κλειτορίας Ευαισθητοποιώντας κα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Ψαχ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υρκαγιές και Δάση. Πρόληψη και Προστασ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παιδευτική ηλεκτρονική διάταξη περιβαλλοντικών μετρήσεων στο φαράγγι του Βίκ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ξαγόρειο Γυμνάσιο Νέας Λαμψάκ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Πίνδου "Δάσος … Στιγμέ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γ. Άννας &amp;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λιθωμέν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σιλικού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ώα υπό εξαφάνιση στην Ελλά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ροσιά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ονιά - Σπήλα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ρέτρ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τύπωση των ανθρώπινων σραστηριοτήτων στη Λίμνη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ίμνη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οί Οικισμοί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κρυκά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ία στην Εύβο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Ωρ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και προστασία υγρότοπων (μελέτη περίπτωσης Αμβρακικού κόλ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ονίστ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ήμερο Δραστηριοτήτων στο Μπάφ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Μαντου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 Αγροτο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ο οικολογικό πάρκο "Λάσινθος" - Γνωριμία με την παράδοση και το πολιτισμό της Κρήτης - Προσπάθεια διατήρησης χλωρίδας και πανί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λιβ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ειφορική κατάσταση της περιοχής Ολύμ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χερσαίων και υδάτινων οικοσυστημάτων και των ανθρωπογενών επιδράσεων στην περιοχή Μπουραζανίου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Θαλασσίων οικοσυστημάτων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Ραπτοπού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της Κέρκυ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Γρα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ρήτη ένα πολύχρωμο παζλ από μυθολογία, ιστορία, περήφανους ανθρώπους, βουνά, φαράγγια, θάλασ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ική Διαχείριση Προστατευόμενων Περιοχών: Εθνικός Δρυμός Β. Πίνδου -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υσικό περιβάλλον της Σκιάθου, όπως παρουσιάζεται στο έργο του Παπαδιαμάντη. Σύγκριση με τη σύγχρονη πραγματικότητα στο νησ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α δούμε το νερό νεράκ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 - ΕΠΑΛ Αμαλ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Εξερεύνηση στη λίμνη των Κύκ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Πύργ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αστικό Πράσινο &amp; αποξηραμένοι υγρ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72</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ράτουλ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μονοπάτια νομού Ηλε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δρίτσα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Σπήλαια της Κεφαλλονιά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ασιο Βαρ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ομές στο δάσος -Επιφανιακά νερά και πηγές -ποταμός Άραχθ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ρθολομ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 Φωτοβολταϊκ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σιλ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ξηράνσεις Λιμνών -Κοινωνικες οικονομικές περιβαλλοντικες επιπτώσ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4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Νεοχ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άλα Ηλ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ύω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38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Λεχαι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και απορρί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ο ΓΕΛ Βέροι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Το Δασικό Οικοσύστημα: Περιβαλλοντική σημασία και δυναμική του Ελληνικού δάσου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ο Γυμνάσιο Βέροι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Οι δρόμοι του νερού στη Δυτική Ελλάδα</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ε περιοχές ιδιαίτερου κοινωνικού - περιβαλλοντικού και πολιτιστικού ενδιαφέροντος της Αττικ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κροχ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Φυσικές Περιοχές - 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59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πισκοπής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ημέρωση των μαθητών για τον εναλλακτικό τουρισμό, την πολιτιστική παράδοση, το αστικό και φυσικό περιβάλλον και την αειφόρο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βασίλων Ημαθ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ίδι στην πηγή της ζωής - Ακολουθώντας τον κύκλο του νερού στο υδατικό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λ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μπλουτισμός Χλωρίδας και Πανίδας Τεχνητής Λίμ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λατέ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έπω δάφνες όχι ως εύφημη μνεία ή έπαινο αλλά ως φυτό που μαζί με τα άλλα φυτά και βότανα συντελεί στη διατήρηση της βιοποικιλότητας και της χρησιμότητάς της σ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Ριζωμάτων με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ελθόν, παρόν και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ρικάλων Ημαθ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και Βιοποικιλότητα στην ευρύτερη περιοχή της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Ειρην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έλτα του Έβρου-Το Δάσος της Δαδ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παιδευτήρια Σαφαρίκα Μπαρμπαρούσ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Καταφύγια της αρκούδας στο Νυμφαίο Β) Λιμναίο οικοσύστημα λίμνη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60</w:t>
            </w:r>
          </w:p>
        </w:tc>
      </w:tr>
      <w:tr>
        <w:trPr>
          <w:trHeight w:val="256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τόπος και ο άνθρωπος. Στρατηγικές αειφορικής διαχείρισης και αρμονικής συμβίωσης με τη φύση σε μια σύγχρονη κοινωνία που αντλεί από την παράδοση. Η περίπτωση της Νάουσας και του Έβρου σε συγκριτική προσέγγιση ως περιοχές με υδάτινα και 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Υγεία –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o Γυμνάσιο Ηρακλεί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ορεύοντας με το νερό - ροές, διαδρομές,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κροί ερευνητές σε υδάτινα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Αγροτουρισμός-Πανίδα-Χλωρ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οι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γράμματα Ανοικτών Περιβαλλοντικών –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οχές ιδιαίτερης βιοποικιλότητας με πολλά σπάνια και ενδημικά είδη φυτών-Ανθρώπινες παρεμβάσεις περιβαλλοντικού ενδιαφέροντος- 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ικές διαδρομές στα στολίδια των Αγράφ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και Υγε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λυφό νερό ή Υδατικά και δασικά οικοσυστήματα της Αιτ/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βιολογικές καλλιέργειες-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εία. Αρωματικά φυτά και βότα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o Γυμνάσιο Ηρακλεί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διαχείριση των υδάτινων πό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στο βουνό και στην πόλη τον περασμένο αιώνα κα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αζί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 και λιμνοθάλασσες, οι πολιτείες του νερού, εναλλακτ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μένος Χερσονή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τουρισμός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λ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ταν μαλώνουν τα βουβάλια στην Κερκίνη την πληρώνουν τα βατράχ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ελε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βιοποικιλότητα-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Χά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δρομή στη φύση: ευκαιρία για γνώση και παιχνίδ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ζί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ουβ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Νερό-Άνθρωπος : Τριάδα Πολιτισμού &amp; Ευζω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ραψά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οικοσυστήματα &amp;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8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υδάτινα οικοσυστήματα. Διερευνώντας τη σημασία και την οικολογική αξία των υγροβιότοπ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τεχνικό Σχολείο Ν.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περιοχή της Ναυπακτ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Τυλίσ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κανθος, το ενδημικό φυτ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Ηγουμε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ημιουργία ταινίας ντοκιμαντέρ με θέμα: "Άνθρωπος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αραμυθ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αγροτικές περιοχές , περιβαλλοντικές δραστηριότητες στο Εθνικό πάρκο Αράχ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1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Φιλιατ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ζητώντας την Καλλιστώ (το μεγάλο ταξίδ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Ηγουμε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ργαριτ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Δέλτα Νέστου - Λίμνη Βιστω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ργαριτίου Θεσπρωτ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τήρηση φυσικού περιβάλλοντος -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γοροχώρια: Στοιχεία-στίχοι-στοιχεία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8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ΕΠΑΛ-ΤΕΕ Θεσ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γάπη για το περιβάλλον είναι μάθημ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ο Γυμνάσιο Θεσ/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ς: Γη ακριτική, της Οικολογίας και τη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νορα σ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ΕΠΑΛ Εσπερινό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ντας τους υγροτόπους της Ροδιάς (Αμβρακικός κόλ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ο ΕΠΑΛ-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έρια-ρύπανση .Δράση για την προστασία του περιβάλλοντος από υφιστάμενες μονάδες παραγωγής ανανεώσιμων πηγών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εθνικό θαλάσσιο πάρκο της Αλονήσσ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εύθεροι χώροι , πράσινες διαδρομές Καλαμα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Άνω Τούμ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έϊχ Σου. 1997--2007. Τα καμέ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37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Γιάννενα των Θρύλων - Τα Ζαγοροχώρια των παραδόσε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αλακοπ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 φλέβες της γης. (Έβρος, Κόσυνθ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Τριανδ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Ορεινή Μακεδονία των λιμνών, των βουνώ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Χαριλά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ομημένο και φυσικό περιβάλλον αρμονική σύζευξη και 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πανομ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Οικοσυστήματα και πολιτιστικές κοιτίδες στη Στερεά Ελλάδα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ς: Μελέτη Πεδίου Χλωρίδας - Πανί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περιήγηση στη γη του Ορφέα: Από το Νέστο ως τον Έβ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Ιδιωτικό Γυμνάσιο-Εκπαιδευτήρια Μαντουλί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το Νέστ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o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έστος: Ποτάμι και Λιμναίοι Υδροβι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τιά !!! Η Πύρινη απειλ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Θερμαϊ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ίνδου: Βιοποικιλότητα και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Πειραματικό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υδατικά οικοσυστήματα της Άνδρου (ποτάμια και λιμνα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Ηλιακή ενέργεια. Φαωτοβολταϊκά 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ίκ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 -&gt; Δρά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ριλά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και ανθρωπογενές οικοσύστημα της κοιλάδας του Σπερχε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Λιμναία Οικοσυστήματα Δυτ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αράγγι του Βίκου(το συνολικό του 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Τούμ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μαστοροχώρια και την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χιτεκτονική Σύρου-Παραδοσιακοί οικισμο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νιθοπανίδα Πρεσπών και Λίμνης Καστο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8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ία Περιβάλλον  Ανθρωπος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αγεία της Λιμνο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ΕΠΑΛ-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ηγήσεις σε δασικές περιοχές εθνικούς δρυμ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σάκειο Γυμνάσιο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γνατία Οδός". 670 χλμ ιστορίας, πολιτισμού,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Θερμαϊ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όποι σμιλεμένοι από την ιστορία και από τη δύναμη της γης-Πολιτιστική κληρονομιά-Ηφαίστ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Βασιλειά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σύγχρονο αγροτικό περιβάλλον και η διαχείσισή του . Μια νέα πρόταση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Βασιλειά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δρομές και Μονοπάτια του Νερού και του Δάσ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Σχολείο Παν. Θε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οικοσυστήματα των παρακτίων ζων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κόσμος του Ποσειδώ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Συκ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εις το δάσος και τον λύκο αγαπώ μα υπάρχουν και άλλοι λύκοι, πάω στο δάσος να τους βρ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Χαλκη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πλανήσεις στις μυστικές διαδρομές των υγροτόπων και των δασών της  Ξάνθης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ρδελ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η Θράκ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Σοχ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συστήματα-Λίμνες:Μελέτη βιωσιμότητας λιμνών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λευθερίου Κορδελ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έντρο που πληγώνεται - Δάκρυ μαστίχης κλαίε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αγκαδ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και αξιολόγηση του παραλίμνιου περιβάλλοντος των Λιμνών Πλαστήρα και Κορών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εργητική συμμετοχή σε περιβάλλον οικολογικής σημασίας στο Ν.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υστικά των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Πολίχ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σιμότητα των θερμαλιστικών 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λκη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κιάθος: Ασκητικό Δάσος Σκιά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ους λόφους των λιγνών δέντ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Σοχ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θρεπτίζοντας τα όνειρα και τις ελπίδες στις λίμνες της ζω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Γυμνάσιο Πολίχ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βουτιά στις Βόρειες Σποράδ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γίου Αθανα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νήσαμε με το Καστοριανό καράβι…Καστοριά βιώσιμη πόλ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διαδρομή με θέα την Παμβώτι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εκπαίδευση των μαθητών σε θέματα αειφορικής διαχείρισης των φυσικών πόρων σε περιοχές ιδιαίτερου φυσικού , οικολογικού και πολιτιστικού ενδιαφέρ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o ΤΕΕ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ης αρχιτεκτονικής των παλιών αρχοντικών και πύργων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μπελοκήπ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α απόκρυφα τ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Διαχείριση Απορριμμάτων Ανακύκλωση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Αμπελοκήπ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ις πηγές στις εκβολές του Αραχθ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δύ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κλιματική Οικία-Γιατί είναι φύση δυνατ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ΓΕΛ Ρεντίν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άσος Ρούβα Πράσινος Πλανήτη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ασιο Ασσ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νοντας και συμβιώνοντας με τον ποταμό Έβ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Αγ. Γεωργίου (Ασπροβάλτ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ο κόσμος 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ας Απολλών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ς της λίμνης τον καθρέπ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ας Ευκαρπ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της Βόρειας Λίνδου και οι κοινότητες Βλάχων /Κουλατσαραί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ύκων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ς τον Δρυμό ψηλά εκε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ΕΠΑ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ΔΕΛΑΣΑΛ"</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γοροχοχώρια "Πέρα από τα βουνά", δίπλα όμως στην πέτρα και το ξύλο, βαθειά μέσα στο δάσος της Βόρεια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εάπολης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νησί, ένα οικοσύστημα, ένας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Αίνου Κεφαλλον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ονοπάτια του ξύλ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ολια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λε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λατομεία της περιοχ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της παραδοσιακής τέχνης, της παραδ.επαγ.και της βιολογικής γεωργ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σπερινό ΕΠΑ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πηγή ζωής 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ΕΠΑ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ά και ποτάμια Οικοσυστήματα στην περιοχή Δράμας – Ξάνθ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διαβαίνοντας παραλίμνιους οικισμούς και "ξυπνώντας ξεχσμένες παραδοσιακές τέχνες στη λεκάνη της Εορδα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εραμώ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τινιότη - Κεραμώτη: Παρατηρώντας και συγκρίνοντας δυο αδελφές λιμνοθάλασσ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ασσινές χελώνες και φώκιες στο Φιόρο του Λεβάντ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ρίνου Θά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Υδατικά οικοσυστήματα- Αγροτικές Καλλιέργειες - Ανθρωπογενές Περιβάλλο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Εσπερινό ΓΕ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αίνουμε τους υδροβιότοπους - Προστατεύουμε 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ίδι στο παρελθό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αλαμ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ετώντας τα οικοσυστήματα της περιοχής της λίμνης Κερκίνης, Δοϊράνης και όρους Μπέλλ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σπερινό ΤΕΕ/ΕΠΑ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ς Πλούτος - παραδοσιακοί οικισμοί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ως στοιχείο της φύσης". Υγρότοποι, χλωρίδα και πανίδα. Το υγρό στοιχείο ως πτυχή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νηλατώντας τα μονοπάτια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α μέτρα για την προστασία του περιβάλλοντος στα μέτρα για την αναβάθμιση του περιβάλλοντος-Δυτική Μακεδονία:οικολογική αντιμετώπιση με τα μαθητικά μας μ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έ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950</w:t>
            </w:r>
          </w:p>
        </w:tc>
      </w:tr>
      <w:tr>
        <w:trPr>
          <w:trHeight w:val="61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αλαμ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α και Υδατικά (ποτάμια και λιμναία) οικοσυστήματα Χρησιμότητα και κίνδυνος από τη σταδιακή εξαφάνισή τ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Λ.Τ. Μαγού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και Α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Ματαράγ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Η Έδεσσα και η ορεινή Πέλλ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ερατικό Σχολείο Δεύτερης Ευκαιρίας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ς πλούτος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πηγή ζωής "Το ταξίδι μιας σταγό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 Ανθρωπογενές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κός του Αιόλου, ήλιος ο Ηλιάτορα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εσοποταμί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χρονος Οδυσσέας στο νησί των Φαιάκ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Καστοριάς </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Οινό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Ίχνη ενός ξεχασμένου κόσμ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απορρίματα στη ζωή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ΤΕΕ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φυσικού και ανθρωπογενούς περιβάλλοντος Ανατ. Θεσσαλίας-Μαγνη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δεσσα και Ορεινή Πέλλα, μια διαδρομή οικοπεριήγησης. Ταξίδι στους καταρράκτες Έδε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ευκίμμ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ζικός - Εναλλακτικός Τουρισμός και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Αργοστο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κμετάλλευση των ανανεώσιμων πηγών ενέργειας μπορεί να συμβάλλει στη μείωση του φαινομένου του θερμοκηπ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θα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άπλαση Φυσικού Περ/ντος - Διαχείριση Φυσικών Πόρων - Φυσικός Δρυμός Πάρνηθ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41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τρίτσειο Γυμνάσιο Ληξο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 Αργοναυτικό πάρκο στο Πήλιο, το μυθικό βουνό του Κενταύ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4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ιλκί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Λύκειο Κιλκίς Ν. Αγι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αιτίες καταστροφής των δασ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0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ουμέν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ην καφέ αρκούδα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5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λάμε για την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496</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παραδοσιακή Κρητική ζω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στη Φύση και στη ζω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ανή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λατ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ποτάμια και λιμναία οικοσυστήματα προστατευόμενων περιοχών Δέλτα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50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ευκοπηγ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 βιολογικές καλλιέργειες, 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Γυμνάσιο Λιβαδερου Κοζάνη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Χαμένα νερά - Λησμονημένες πέτρες - Πέτρινα πηγάδια - Γεωλογικοί σχηματισμοί (Μπουχάρια - Νουχτάρια)</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ε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και λιμάνια Οικοσυστήμα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199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Σιάτισ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πάνια βιοποικιλότητα του όρους Γιούντα, Φαραγγιού Αγ. Ειρήνης Ηρακλείου και του οροπεδίου Λασηθίου και σύγκρισή τους με αυτή του όρους Μπούρινος-Κοιλάδα Μεσιανού Νερού και Ασπροβουνίου στη Σιάτισ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και Επίδραση στα οικοσυστήματα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ός Φυσικός Πλούτος Σαμαριάς. Ορεινό Οικοσύστημα Νομού Ηρακλε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6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Γυμνάσιο Νεμ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όλυνση του Υδροφόρου Ορίζοντα στην περιοχή της Νεμέ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ορί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νθήμερη δραστηριότητα στο Νομό Άρτας Περ. Αγ. και δράσεις οικολ. Πολιτ. Περιεχ.</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σπερινό ΕΠΑΛ Κορί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Υδατικά Οικοσυστήματα-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Ξυλοκάστ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δασικό σύστημα Εθνικού Δρυμού Βίκου-Αωού και το Περιβαλλοντικό Πάρκο Μπουραζαν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Α.Β.Γ. Λ.Τ. Καλλιά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ολική ενέργεια σήμερα στην Ανατολική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κού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ουτρ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και ήπια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Λεχ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του Νερού μέσα σε ένα υδροκρίτη και επιπτώσεις στα υδατικά και χερσ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Θή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συνέπειες του ναυαγίου του πλοίου Sea Diamond στο θαλάσσιο οικοσύστημα της περιοχής Σαντορ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8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7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ρακτηριστικά στοιχεία του Πελοποννησιακού περιβάλλοντος φυσικά (βλάστηση, καλλιέργειες, νερό)- ιστορικά. Σύγκριση με το κυκλαδίτικ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ώρας Νάξ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ους δρόμους της Ναξιακής Σμύρι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8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αλέτειο Γυμνάσιο-Λ.Τ. 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εις και παρεμβάσεις των μαθητών της Ίου για την αειφόρο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Γαυρίου Άν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w:t>
            </w:r>
            <w:r>
              <w:rPr>
                <w:sz w:val="20"/>
              </w:rPr>
              <w:t>Διερευνώντας το περιβαλλοντικό και πολιτισμικό περιβάλλον της περιοχής των Ιωαννί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2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Σχοιν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κριση του δασικού και υδάτινου οικοσυστήματος της ορεινής περιοχής της Ευρυτανίας με το θαλάσσιο οικοσύστημα των Κυκλάδων, περιοχής προέλευσης των μαθητ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Κ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88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Σύρου - 2ο ΤΕΕ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6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Λ.Τ.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υδάτινα οικοσυστήματα σε σύγκριση με τα κυκλαδικ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Έλ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Σπάρ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φυτά του δάσους: Άγνωστοι Μικρόκοσμοι…. Άγνωστοι παράδεισ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Έλ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Βότανα" το φαρμακείο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ερ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αστείρευτη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ροκ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και προστατεύω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Σκάλας Λακ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ως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o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ότοποι, μικροί υδάτινοι Παράδεισ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διαφέρομαι για το περιβάλλον - Γνωρίζω τα προβλήματά του - Αγαπώ τα οικοσυστήματα- Δρω για ένα καλύτερο αύρι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η ΕΠΑΣ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της φυσικής κληρονομ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αστηριότητες στη φύση. Εναλλακτικός Αγροτοτουριστ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Τυρνάβ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ηγή ζωής, έμπνευσης &amp; ψυχαγωγίας. Απολιθωμέν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4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σημασία της βιοποικιλότητας χερσαίων υδάτιν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Μαθαίνω-Συμβιώνω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ης ελιάς στην Πελοπόννησ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ΕΠΑΛ - ΤΕΕ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παραλίμν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αισθητοποίηση των μαθητών στη χρήση των ανανεώσιμων μορφών ενέργειας-Το παράδειγμα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1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Βιοποικιλότητα-Δομημένο περιβάλλον-Ταξίδι στην πηγή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βα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3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ή Αρχιτεκτονική - Οικισμοί ενταγμένοι σε περιοχές με ιδιαίτερο αγροτουριστικό ενδιαφέρον και αειφορική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ιλ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Τα Δάση- Εθνικός Δρυμό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βα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άννινα:"Βουτιά στο χρόνο-Από το σήμερα στο χθ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1ο ΤΕΕ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τικές δραστηριότητες – Βιολογικές καλλιέργει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2ο ΤΕΕ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Βιολογικές καλλιέργειες-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 Λύκειο Ν. Μπακογιάνν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υμε το φυσικό και οικιστικό περιβάλλον της Κρήτης: Από τα παλάτια του Μίνωα στη σύγχρονη τουριστική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Ιεράπε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μάθηση στο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γ. Νικολά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οθάλασσα Γέρακα - Λίμνη Αγίου Νικολά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Σητ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ιαλού Λασιθ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λιματικές αλλαγές και 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ουρλωτ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αδίζοντας στο μέλλον με οδηγό την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Χάνδρ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και το περιβάλλον σε ηφαιστειογενείς περιοχές της Ελλά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Νε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οι επιπτώσεις των κλιματικών αλλαγ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γ. Νικολά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σε δασικά περιβάλλο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4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Πλωμ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ντόπιες ποικιλίες Λέσβου και Ανατολ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ο Γυμνάσιο Μυτιλήνη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ηγή ζωής και πλού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ού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πηγή ζωής  πηγή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υμφαίο Πρέσπες Καστορ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δάση του νησιού μας και η προστασία τ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τική και περιαστική χλωρίδα μελέτη και αξιολόγη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 1η ΕΠΑΣ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περπατώ εις το δάσος" Μαθαίνω τα μυστικά του δάσους και τα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γιά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φωτορύπανση και οι επιπτώσεις της σ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Ιππ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τόπος έχει την δική του ιστ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λωμ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λιμνιαίο και ποτάμιο οικοσύστημα (υγρότοποι) στην περιοχή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ντ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Μονοπάτι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ππ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υστικά του ανέμου του ήλιο και της 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μφί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νηλατώντας τις ρίζες του Μ. Αλεξάνδρου. Περιβάλλον και εκπαίδευση στις ορεινές περιοχές τη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έ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οπάτι: Διαδρομή ψυχαγωγίας και ευκαιρία οικοτουριστικής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0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ολιχνίτου Λέσβ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TEE Γέ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η ροή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ναρέτειο Γυμνάσιο Καλλο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ά και τεχνητά υδατικά οικοσυστήματα και η προσφορά τους σ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Ε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ονοπάτια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Πανεπιστημίου Αιγ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οικονόμηση ενέργειας -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ως ένα χερσαίο οικοσύστημα και η προστασία 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βιωσιμότητα-απειλούμενα είδη-Λιμναίο Δασικό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εία- υγρότοποι εθνικής σημα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νέοι στη διαχείριση λιμναί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εριβαλλοντική εκπαίδευση Ν.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Ειδ. Αγωγ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αμβωτ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έδαφος της Σαντορίνης και η επίδρασή του στους κατοίκους 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έρχομαι και βιώνω φύση και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αποτύπωμα του χρόνου στο φυσικό και πολιτιστικό περιβάλλον-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μβρακικός κόλπος, Δέλτα Λούρου, Εθνικός Δρυμός Βίκου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TEE ΕΠΑΣ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επιδράσεις των κλιματικών αλλαγών στο φυσικό περιβάλλον του τόπου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ον κύκλο του νερού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και όρος Μπέλες Κρού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o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λουτοφόρος Έβρος και ανθρώπινη παρέμβα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 σχολικό συγκρότημα Μουρτζούκου στο σχολείο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κιά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οικοσυστήματα (δασικά και θαλάσσια) του νομού Έβρου και το ταξίδι του μεταξοσκώληκα στην πόλη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ργαλαστ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9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υξεινούπολ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σιμη τουριστική ανάπτυξη και προστασία φυσικού περιβάλλοντος στη Σκιάθ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96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Ζαγορ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νω σε ένα αγρόκτημα αειφόρου ανάπτυξη (Αμφίκαια)τη διαχείριση της γης, τη βιοποικιλότητα και τον αγροτουρ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τελε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του νερού και της γ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κιά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ην Ακριτική Ροδόπη, μέσα από πολιτιστικές και τεχνολογικέ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4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ούρπ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οστασία του παραλίμνιου οικοσυστήματος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γ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εις το δάσος… Το ανακαλύπτω, το βιώνω, το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ηγή έμπνευσης και δημιουργ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στο φυσικό και πολιτισμικό περιβάλλον των Φιλίππ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άλια Κάλντα Η ζεστή κοιλά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ο Γυμνάσιο Μεσσήνη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Ζαγοροχώρια: Πέτρα, φύλλο και νερό-σήμερα και αύρι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μβώτιδα - Μέτσοβ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TEE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και άνθρω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λαστήρα  Μια ανθρώπινη παρέμβα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υσικό ιστορικό συνεχές στο Ζαγόρ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1ο ΕΠ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λιμνοθάλασσα της Επανομ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Λίμνη Πλαστήρα- ¨Όταν το ανθρώπινο χέρι δημιουργεί και δεν καταστρέφε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ΤΕΕ-ΕΠΑ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η φύση κοντά στα σύνο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και ανθρωπογενές περιβάλλον της Ηπεί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υγρότοποι και η ζωή κοντά σ'αυτ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ό σπίτι μέσα στις οικολογικές πόλ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0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ιστομένης Μεσση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ν Ποταμό Άραχθ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φα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Δ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υγροβιότοποι περιοχής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δρ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αστοριάς - Πρέσπ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ριστομένης Μεσση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 υδάτινο οικοσύστημα του Ποταμού Άραχ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παιδί που αγάπησε 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ερατικό Σχολείο Δεύτερης Ευκαιρί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σα εκ των σων σοι προσφέρομεν : η φύση που αγαπάμε ή καταστρέφουμε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πως κυλάνε τα νερ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Ο Νότιοι Εκπαιδευόμενοι Ρεπόρτερ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οστασία του Ελληνικού Φυσικού Περιβάλλοντος στο Πλαίσιο του LIFE-NATURA 2000</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ξέλιξη του τρόπου παραγωγής ενέργειας και οι επιπτώσεις σ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Ξάνθη με τον Κόσυνθο στην Κόνιτσα με τον Αώ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λαύ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άδειξη και αξιοποίηση της ευρύτερης βιοποικιλότητας Ροδόπ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λαύ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ωματικά - Φαρμακευτικά φυτά: Εναλλακτικές καλλιέργειες στη Ξάνθ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ράσμι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και Οικονομική Ανάπτυξη της Περιο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ου Ολβ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μί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 Ελ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οξοτ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ω, εξερευνώ και προστατεύω τα ορειβατικά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59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Γλαύκης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Χαιντού Ξάθ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Γεωργία -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απορριμάτων / αποβλήτων – ανακύκλω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2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ΕΛ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αειφορική ανάπτυξη Κισσά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Γεωλογικά φαινόμενα: ιαματικές πηγές, ηφαίστεια, σεισμοί 2. Φυσικό περιβάλλον και ανθρώπινες δραστηριότητε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υμνάσιο Αίγ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εθνικός Δρυμός Βίκου – Α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Μοιρολόγι της φώκ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Περάματ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γίου Ιωάννη Ρέντ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στο Ν. Χανί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Ισορροπία και 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Μελέτη της Παμβ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0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Περάματ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ως αειφόρος πηγή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περιβαλλοντικά - γεωμυθολογικά  μονοπάτια στο νομό Φθι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Σ Σαλαμ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ινδυνεύει, αξίζει να το προστατέψουμ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ήλιο το βουνό που συνδυάζει δάσος και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το Νερό, Πηγέ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Νίκα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ΙΟΣ: Η φύση και οι άνθρω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αλατ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όλο και πιο πολύτιμ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Ύδ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τέα-Δελφοί (Ακολουθώντας το μέταλλο από την αρχαιότητα εώς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άλλει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ήλος (αλληλεπίδραση Ανθρώπου-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άλλειο Πειραματικό ΓΕΛ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ράγματα ποταμών και οικολογική ισορροπία: Αλιάκμονας - Λουδίας - Αξός - Γαλλικ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ο Οικοσύστημα Καστο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Έδε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99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κτρονική αποτύπωση περιβαλλοντικού οδοιπορικού και βιωμάτων των μαθητών στις προστατευόμενες από τη συνθήκη RAMSAR λιμνοθάλασσες της Δυτικής Ελλάδας και στα φράγματα του Αχελ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Έδε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άσινη ανάσα της Ολυμπ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 ΤΕΕ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ήματα στα οικοσυστήματα του Ζαγορίου και της Λίμνης Παμβ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η Ομήγυρ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ρν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παραδοσιακοί οικισμοί του Ν. Πιε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ολυκαρπ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ανοικτών Περιβαλλοντικών Τάξεων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λαιοκαλλιέργεια στο νομό Άμφι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Νερό (πολύτιμοι φίλ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διαβαίνοντας τον υγρότοπο του Έβρου και το μευτικό δάσος της Δαδ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περιοχές φυσικού περιβάλλοντος στην Ελλάδα και δασικέ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λυκές και Υδροβιότοποι Κίτρους και Μεσολογ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ιγ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Environment mirrors Mon mirrors…Project Alonissos</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228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ολινδρου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οντας τη δικη μας Κω! Θαλάσσιοι υδροβιότοποι - αιολικό πάρκο - ορεινό τοπίο στο όρος Δίκαιο - Βιολογικός καθαρισμός - Νίσυρος ένα ενεργό ηφαίστειο. Μαθαίνουμε να ζούμε στη Φύση με σεβασμό στους νομούς της, στο μαγευτικό νησί του Ιπποκρά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τοχώ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αυλή του σχολείου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γινίου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Τουρισμός στα βουνά-τα δάση - τα ποτάμια Β΄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Γυμνάσιο Κάτω Μηλιά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νέστια Γη: Βήματα στη Φύση και τον Πολιτ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λινδ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ιδεύοντας στο Αιγαίο γεύομαι τη μαγεία του γαλάζιου, την αρμονία του πρασίνου και την κρυφή λαχτάρα της πυρωμένης γ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νταριώτισσας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και διατήρηση του πραδοσιακού τρόπου ζωής: το παράδειγμα των περιοχών Βάμου και Ανωγείων Κρή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τοχώ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υνό και Θάλασας στο Πήλιο και Περιβαλλοντικής Εκπ/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κρυγια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ροβιότοπος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ρίστα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Δαδιάς- Δέλτα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Αιγ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ές διαδρομές στην Πίνδο- Βιοποικιλότητα και παραδοσιακή αρχιτεκτονικ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Πλά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ις όχθες του Λουδ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1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Πλά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υστικά του Βάλ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Φιλιππ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ποτάμια οικοσυστήματα των νομών Καστοριάς και Φλώρι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σοποτ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ναλ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Ολύμ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 ΤΕΕ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 Δυτική Μακεδον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Υδατικά και δασικά οικοσυστήματα, περιοχή με ιδιαίτερη βιοποικιλότητα, διαχείριση και προστασία περιβαλλοντικών πόρων, ανθρωπογενές περιβάλλον και αγροτικές περιοχέ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Θαλάσσιο οικοσύστημα &amp; Π.Ε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των μαθητών με το φυσικό και ανθρωπογενές περιβάλλον του νομού Ευρυτανίας. ¨Ορος Τυμφρηστός (Βελούχ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Φουρφουρ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4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Γαράζ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amp; Π.Ε -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7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δάση της Β. Εύβο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Λιμν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φύση πηγή έμπνευσης και προβλημα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Νέστος και η γύρω περιοχή. Οι δραστηριότητες γύρω από το ποτάμι ανθρώπων, ζώων και φυτών σε επίπεδο οικονομικό, κοινωνικό και πολιτισμικό από το παρελθόν μέχρ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ΤΕΕ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άνθρωποι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εις και διαδρομές στην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Ξυλαγα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απολιτισμικής Εκπαίδευσης Σαπ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ά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Βιστω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Οργ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οικοσυστήματα: πουλιά και ψάρ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Ε., φωτοβολταϊκά, βιοντίζελ, ξύλ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ην πορεία του Νέστου. Άνθρωπος και ποτάμι, συνύπαρξη ή καταστροφ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υδήλου Ικα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εγάλη Γαλάζια Εικό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υρογένειο ΕΠΑΛ Σ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 -Αγροτικές περιοχές - παραδοσιακά προϊο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σχολικό Περιβαλλοντικό  Λεωφορείο μαθαίνει, συγκρίνε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υμε τα Πράμαντα- Αγαπάμε το περιβάλλον "Πράμαντα και θάμα(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ιστοτέλειο Εκπ/ρι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δρόμο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λιστρά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λιτισμός και Φυσικό Περιβάλλον. Οι άμυνες του ανθρώπου κατά φυσικών καταστροφών. Οι άμυνες της φύσης κατά του ανθρώ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3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έου Σκοπού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ιγρί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ντας το Νέστο και τη Ροδόπ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εντ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στώ στην ευρύτερη περιοχή της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κουτάρεω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ρμαλισμός-Πολιτισμός-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χλαδοχωρίου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ημητριτ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ρπερ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ανοιχτών περιβαλλοντικών τάξεων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7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κοτούσ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Κ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νέοι με αναπηρία παρατηρούν τη ζωή στον υγρότοπο και αποκτούν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Ηράκλειας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ές δραστηριότητες στο δάσος, το βουνό και το ποτάμ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Ροδό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α ανάπτυξη περιοχών ιδιαίτερου φυσικού κάλ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Σιδηροκάστ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ε υδάτινα και δασικά οικοσυστήματα Δυτ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μυλοι - Ταξιδεύοντας από το χθες στο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νθρωπος και φυσικό περιβάλλον, αμφίδρομη και αλληλένδετη σχέ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ά και παραποτάμια δασικά οικοσυστήματα. Περιοχές με ιδιαίτερη βιοποικιλότητα- 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Πύλη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λιμάνι του Πειραιά, πηγή περιβαλλοντικής γνώσης και αφύπνισης για μένα σε σχέση με τον Πορταϊκό ποταμό και το μελλούμενο φράγμα -λίμνη του τόπου μ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Φαρκα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θαλάσσια οικοσυστήματα. Το εθνικό θαλάσσιο πάρκο Αλόννησο αποτελεί το βασικό σκοπό της επίσκεψ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στην Ελλάδα. Ο Ληθαίος, το ποτάμι της πόλης μας, χθες – σήμερα – αύρι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ο μεγάλος ευεργέτης μας, κινδυνεύε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 ΤΕΕ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 Διαχείριση και Συμβολή στην ανάπτυξη μιας κοινω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ς: το "πλατανόφυλλο" του Αιγαίου, περπατώντας στο απολιθωμένο δάσος, στη φύση και στον πολιτισμό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δρομές στη ζωή και τον πολιτ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ντας στο δάσος και στα ποτάμια στις περιοχές της Ξάνθης και του Έβρου και παρατηρώντας τους δρόμους του νερού των πουλι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ΤΕΕ - ΕΠΑ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ό Πάρκο Μπουραζά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ύση και άνθρωπος χθες και σήμερα. Αποκτώ οικολογική συνείδηση περιδιαβαίνοντας στους τόπους της αρκού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λίμνιοι και ορεινοί οικισμοί από την αρχαιότητα μέχρ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τουριστική ανάπτυξη. Προβλήματα-Προοπτικ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7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αγεία της εξερεύνησης ενός νέου τόπου. Η περιοχή του δάσους της Λευκίμης - Δαδιάς - Σουφλίου και η αγροτική περιοχή του Τυχ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ύ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πηγή ζωής-καμένο δάσος-τι; Δασικά οικοσυστήματα-Υδάτινα οικοσυστήματα-Ανθρωπογενές Περιβάλλον-Ανανεώσιμες πηγές ενέργειας-Βιολογικές καλλιέργ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λτινού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ονιά, Υγρ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γ. Καλυβ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σα…οικοσυστήματα παίρνει το ποτάμι…παρακολουθώντας το δρομολόγιο του ποτα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Πύλη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συστήματα άρρηκτα συνδεδεμένα με τα Δάση της χώρα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ιχνεύοντας το χθες, το σήμερα και το αύριο των γεωπεριβαλλοντικών υδάτινων μονοπατιών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Βελούχι το βουνό των ποιμέ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Οίτη στο Χελμό, στο Μαίναλο, στον Κρόνιο Λόφ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ορεινών οικοσυστημάτων με ήπια τουριστική ανάπτυξη μέσω αθλημάτων μέσω αθλημάτων βουνού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ελασγ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στην περιοχή της Δυτ.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τυλ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Υδατικά (λιμν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Ραχ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ες μορφές ανάπτυξης στα πλαίσια της Αειφο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3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Υγρότοποι στην Ελλάδα - 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ρφές ζωής και πολιτισμού στην Κρητική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γαλάζιο, το πράσινο στην πόλη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 - βιολογικές καλλιέργειες - 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μμοχωρίου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ίπατοι στα μονοπάτια των θρύλων: Πήλιο-Σποράδες:Βουνό και θάλασσα σε αρμονία με τη δράση του ανθρώ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7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 Λ.Τ. Αμυντ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θρώπινες Δραστηριότητες &amp; Περιβ. Σητήματα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 Μακεδονία στις Κυκλάδες. Παραδοσιακοί και σύγχρονοι τρόποι διαχείριση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Ευπα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ονιά - Υγρότοποι ( Εκπ/ση για το περιβάλλον &amp; την αειφ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30</w:t>
            </w:r>
          </w:p>
        </w:tc>
      </w:tr>
      <w:tr>
        <w:trPr>
          <w:trHeight w:val="256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δωρι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αντικείμενο του προγράμματος αποτελεί η μελέτη του δασικού οικοσυστήματος της ευρύτερης περιοχής του Καρπενησίου ταυτόχρονα όμως περιλαμβάνονται και οι ανθρωπογενείς δραστηριότητες και επιδράσεις του οικοσυστήματος της περιο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λαξι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 περιβάλλον, εναλλακτικός τουρισμός και δραστηριότητες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εσφ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ς, από το γεωλογικό παρελθόν στο πολιτιστικό παρόν και στο οικολογικό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2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δωρι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νμάσιο Ευπα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θυοκαλλιέργειες στη Ν.Δ. Φωκίδα: Πηγή ζωής ή προβλ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Μουδαν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ηφορίζοντας τα μονοπάτια των Τζουμέρκων (εκεί που σμίγει ο άνθρωπος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 Καλλικράτ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ευαισθησία και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ερισσού Χαλκιδ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σσάνδρας Χαλκιδ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αραδοσιακή αρχιτεκτονική της Ηπείρου: Η αρμονική ένταξή της στο φυσικό περιβάλλον και η συμβολή της σε μια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ικ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ρύπανση στους βιότοπους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σσάνδ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ΤΕΕ Νικ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φή (Ενέργεια-Παράδοση-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τανοθεραπεία και Βιοποικιλότητα: Από τον Ψηλορείτη ως και της Κερκίνης την κοί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Ελ.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πολυδύναμο οικοσύστημα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3</w:t>
            </w:r>
            <w:r>
              <w:rPr>
                <w:sz w:val="20"/>
                <w:vertAlign w:val="superscript"/>
              </w:rPr>
              <w:t>ο</w:t>
            </w:r>
            <w:r>
              <w:rPr>
                <w:sz w:val="20"/>
              </w:rPr>
              <w:t xml:space="preserve"> Γυμάσι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χρειάζεται τη φροντίδα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4</w:t>
            </w:r>
            <w:r>
              <w:rPr>
                <w:sz w:val="20"/>
                <w:vertAlign w:val="superscript"/>
              </w:rPr>
              <w:t>ο</w:t>
            </w:r>
            <w:r>
              <w:rPr>
                <w:sz w:val="20"/>
              </w:rPr>
              <w:t xml:space="preserve"> ΓΕΛ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τοπ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5</w:t>
            </w:r>
            <w:r>
              <w:rPr>
                <w:sz w:val="20"/>
                <w:vertAlign w:val="superscript"/>
              </w:rPr>
              <w:t>ο</w:t>
            </w:r>
            <w:r>
              <w:rPr>
                <w:sz w:val="20"/>
              </w:rPr>
              <w:t xml:space="preserve"> Γυμνάσι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και προσέγγιση των μαθητών με δάση της Κρήτη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Ελ.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μία με τη βιοποικολότητα και τις παραδοσιακές τέχνες της Κρή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43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έας Κυδωνιάς- Δαράτσ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επίσκεψη στον Όλυμ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10</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μέσα και γύρω από το νερό-Ποταμός Κοιλιάρης (Χανιά)-Υδροβιότοπος Άγρα Βρυτών Νησίου (Έδεσ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λυμβ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μια εναλλακτική πρόταση τουρισμού για το νησ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8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λαταν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κλησιαστικό Γυμνάσιο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διαδρομή των παιδιών της Κρήτης στα μονοπάτια των Αγράφων και της λίμνης Πλαστή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ισ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περιοχές Φύση 2000 στην Κίσαμ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ΕΕ ΕΠΑΛ Ελευθερίου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 "Γνωρίστε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ολισσ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Ποταμός Άραχθος &amp; τα Αθομανικά Όρ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λιμασtάς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Βίκου – Α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άμπου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λιματική Αλλαγ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Βροντάδου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σιμο ανθρωπογενές περιβάλλον &amp; η άγρια πανίδα Φλώρι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456" w:hRule="atLeast"/>
        </w:trPr>
        <w:tc>
          <w:tcPr>
            <w:tcW w:w="9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w:t>
            </w:r>
            <w:r>
              <w:rPr>
                <w:b/>
                <w:sz w:val="22"/>
                <w:szCs w:val="22"/>
              </w:rPr>
              <w:t>ΣΥΝΟΛ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zCs w:val="22"/>
                <w:lang w:val="en-US"/>
              </w:rPr>
            </w:pPr>
            <w:r>
              <w:rPr>
                <w:b/>
                <w:sz w:val="22"/>
                <w:szCs w:val="22"/>
                <w:lang w:val="en-US"/>
              </w:rPr>
              <w:t>9.231.919</w:t>
            </w:r>
          </w:p>
        </w:tc>
      </w:tr>
    </w:tbl>
    <w:p>
      <w:pPr>
        <w:pStyle w:val="Normal"/>
        <w:shd w:fill="FFFFFF" w:val="clear"/>
        <w:spacing w:lineRule="atLeast" w:line="280"/>
        <w:jc w:val="both"/>
        <w:rPr>
          <w:sz w:val="22"/>
          <w:szCs w:val="22"/>
        </w:rPr>
      </w:pPr>
      <w:r>
        <w:rPr>
          <w:sz w:val="22"/>
          <w:szCs w:val="22"/>
        </w:rPr>
      </w:r>
    </w:p>
    <w:p>
      <w:pPr>
        <w:pStyle w:val="Char"/>
        <w:spacing w:lineRule="auto" w:line="360" w:before="0" w:after="0"/>
        <w:ind w:firstLine="362"/>
        <w:jc w:val="both"/>
        <w:rPr>
          <w:rFonts w:ascii="Arial" w:hAnsi="Arial" w:cs="Arial"/>
          <w:sz w:val="22"/>
          <w:szCs w:val="22"/>
          <w:lang w:val="el-GR"/>
        </w:rPr>
      </w:pPr>
      <w:r>
        <w:rPr>
          <w:rFonts w:cs="Arial" w:ascii="Arial" w:hAnsi="Arial"/>
          <w:sz w:val="22"/>
          <w:szCs w:val="22"/>
          <w:lang w:val="el-GR"/>
        </w:rPr>
      </w:r>
    </w:p>
    <w:p>
      <w:pPr>
        <w:pStyle w:val="Char"/>
        <w:spacing w:lineRule="auto" w:line="360" w:before="0" w:after="0"/>
        <w:ind w:firstLine="362"/>
        <w:jc w:val="both"/>
        <w:rPr>
          <w:rFonts w:ascii="Arial" w:hAnsi="Arial" w:cs="Arial"/>
          <w:sz w:val="22"/>
          <w:szCs w:val="22"/>
          <w:lang w:val="el-GR" w:eastAsia="en-US"/>
        </w:rPr>
      </w:pPr>
      <w:r>
        <w:rPr>
          <w:rFonts w:cs="Arial" w:ascii="Arial" w:hAnsi="Arial"/>
          <w:sz w:val="22"/>
          <w:szCs w:val="22"/>
          <w:lang w:val="el-GR" w:eastAsia="en-US"/>
        </w:rPr>
        <mc:AlternateContent>
          <mc:Choice Requires="wpg">
            <w:drawing>
              <wp:anchor behindDoc="0" distT="0" distB="0" distL="114935" distR="114935" simplePos="0" locked="0" layoutInCell="0" allowOverlap="1" relativeHeight="5">
                <wp:simplePos x="0" y="0"/>
                <wp:positionH relativeFrom="column">
                  <wp:posOffset>3103245</wp:posOffset>
                </wp:positionH>
                <wp:positionV relativeFrom="paragraph">
                  <wp:posOffset>230505</wp:posOffset>
                </wp:positionV>
                <wp:extent cx="2987675" cy="1723390"/>
                <wp:effectExtent l="0" t="0" r="0" b="0"/>
                <wp:wrapNone/>
                <wp:docPr id="2" name=""/>
                <a:graphic xmlns:a="http://schemas.openxmlformats.org/drawingml/2006/main">
                  <a:graphicData uri="http://schemas.microsoft.com/office/word/2010/wordprocessingGroup">
                    <wpg:wgp>
                      <wpg:cNvGrpSpPr/>
                      <wpg:grpSpPr>
                        <a:xfrm>
                          <a:off x="0" y="0"/>
                          <a:ext cx="2987640" cy="1723320"/>
                          <a:chOff x="0" y="0"/>
                          <a:chExt cx="2987640" cy="1723320"/>
                        </a:xfrm>
                      </wpg:grpSpPr>
                      <wps:wsp>
                        <wps:cNvSpPr/>
                        <wps:nvSpPr>
                          <wps:cNvPr id="0" name=""/>
                          <wps:cNvSpPr/>
                        </wps:nvSpPr>
                        <wps:spPr>
                          <a:xfrm>
                            <a:off x="0" y="0"/>
                            <a:ext cx="2987640" cy="1723320"/>
                          </a:xfrm>
                          <a:prstGeom prst="rect">
                            <a:avLst/>
                          </a:prstGeom>
                          <a:noFill/>
                          <a:ln w="0">
                            <a:noFill/>
                          </a:ln>
                        </wps:spPr>
                        <wps:bodyPr/>
                      </wps:wsp>
                      <wps:wsp>
                        <wps:cNvSpPr txBox="1"/>
                        <wps:spPr>
                          <a:xfrm>
                            <a:off x="229320" y="228600"/>
                            <a:ext cx="2527920" cy="140256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el-GR" w:bidi="ar-SA"/>
                                </w:rPr>
                                <w:t>Ο ΓΕΝΙΚΟΣ ΓΡΑΜΜΑΤΕΑΣ Υπ.Ε.Π.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l-GR" w:bidi="ar-SA"/>
                                </w:rPr>
                                <w:t>ΔΗΜΗΤΡΗΣ ΠΛΑΤΗΣ</w:t>
                              </w:r>
                            </w:p>
                          </w:txbxContent>
                        </wps:txbx>
                        <wps:bodyPr wrap="square" anchor="t">
                          <a:noAutofit/>
                        </wps:bodyPr>
                      </wps:wsp>
                    </wpg:wgp>
                  </a:graphicData>
                </a:graphic>
              </wp:anchor>
            </w:drawing>
          </mc:Choice>
          <mc:Fallback>
            <w:pict>
              <v:group id="shape_0" style="position:absolute;margin-left:244.35pt;margin-top:18.15pt;width:235.25pt;height:135.7pt" coordorigin="4887,363" coordsize="4705,2714">
                <v:rect id="shape_0" stroked="f" o:allowincell="f" style="position:absolute;left:4887;top:363;width:4704;height:271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48;top:723;width:3980;height:2208;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l-GR" w:bidi="ar-SA"/>
                          </w:rPr>
                          <w:t>Ο ΓΕΝΙΚΟΣ ΓΡΑΜΜΑΤΕΑΣ Υπ.Ε.Π.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l-GR" w:bidi="ar-SA"/>
                          </w:rPr>
                          <w:t>ΔΗΜΗΤΡΗΣ ΠΛΑΤΗΣ</w:t>
                        </w:r>
                      </w:p>
                    </w:txbxContent>
                  </v:textbox>
                  <v:fill o:detectmouseclick="t" type="solid" color2="black"/>
                  <v:stroke color="#3465a4" joinstyle="round" endcap="flat"/>
                  <w10:wrap type="none"/>
                </v:shape>
              </v:group>
            </w:pict>
          </mc:Fallback>
        </mc:AlternateContent>
      </w:r>
    </w:p>
    <w:p>
      <w:pPr>
        <w:pStyle w:val="Char"/>
        <w:spacing w:lineRule="auto" w:line="360" w:before="0" w:after="0"/>
        <w:ind w:firstLine="362"/>
        <w:jc w:val="both"/>
        <w:rPr>
          <w:rFonts w:ascii="Arial" w:hAnsi="Arial" w:cs="Arial"/>
          <w:sz w:val="22"/>
          <w:szCs w:val="22"/>
          <w:lang w:val="el-GR"/>
        </w:rPr>
      </w:pPr>
      <w:r>
        <w:rPr>
          <w:rFonts w:cs="Arial" w:ascii="Arial" w:hAnsi="Arial"/>
          <w:sz w:val="22"/>
          <w:szCs w:val="22"/>
          <w:lang w:val="el-GR"/>
        </w:rPr>
      </w:r>
    </w:p>
    <w:p>
      <w:pPr>
        <w:pStyle w:val="Normal"/>
        <w:spacing w:lineRule="auto" w:line="360"/>
        <w:rPr>
          <w:rFonts w:ascii="Arial" w:hAnsi="Arial" w:cs="Arial"/>
          <w:b/>
          <w:b/>
          <w:bCs/>
          <w:sz w:val="22"/>
          <w:szCs w:val="22"/>
          <w:lang w:val="el-GR"/>
        </w:rPr>
      </w:pPr>
      <w:r>
        <w:rPr>
          <w:rFonts w:cs="Arial"/>
          <w:b/>
          <w:bCs/>
          <w:sz w:val="22"/>
          <w:szCs w:val="22"/>
          <w:lang w:val="el-GR"/>
        </w:rPr>
      </w:r>
      <w:bookmarkStart w:id="1" w:name="OLE_LINK1"/>
      <w:bookmarkStart w:id="2" w:name="OLE_LINK1"/>
      <w:bookmarkEnd w:id="2"/>
    </w:p>
    <w:p>
      <w:pPr>
        <w:pStyle w:val="Normal"/>
        <w:spacing w:lineRule="atLeast" w:line="280"/>
        <w:rPr>
          <w:b/>
          <w:b/>
          <w:bCs/>
          <w:sz w:val="22"/>
          <w:szCs w:val="22"/>
          <w:u w:val="single"/>
        </w:rPr>
      </w:pPr>
      <w:r>
        <w:rPr>
          <w:b/>
          <w:bCs/>
          <w:sz w:val="22"/>
          <w:szCs w:val="22"/>
          <w:u w:val="single"/>
        </w:rPr>
      </w:r>
    </w:p>
    <w:p>
      <w:pPr>
        <w:pStyle w:val="Normal"/>
        <w:spacing w:lineRule="atLeast" w:line="280"/>
        <w:rPr>
          <w:sz w:val="20"/>
          <w:szCs w:val="22"/>
          <w:u w:val="single"/>
        </w:rPr>
      </w:pPr>
      <w:r>
        <w:rPr>
          <w:sz w:val="20"/>
          <w:szCs w:val="22"/>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rPr>
      </w:pPr>
      <w:r>
        <w:rPr>
          <w:sz w:val="20"/>
          <w:u w:val="single"/>
        </w:rPr>
        <w:t>Κοινοποίηση</w:t>
      </w:r>
      <w:r>
        <w:rPr>
          <w:sz w:val="20"/>
        </w:rPr>
        <w:t>: Πίνακας αποδεκτών Σχολικών Μονάδων μέσω Δ/νσεων Δ/θμιας Εκπαίδευσης</w: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66370</wp:posOffset>
                </wp:positionV>
                <wp:extent cx="4597400" cy="1446530"/>
                <wp:effectExtent l="0" t="0" r="0" b="0"/>
                <wp:wrapNone/>
                <wp:docPr id="3" name="Frame1"/>
                <a:graphic xmlns:a="http://schemas.openxmlformats.org/drawingml/2006/main">
                  <a:graphicData uri="http://schemas.microsoft.com/office/word/2010/wordprocessingShape">
                    <wps:wsp>
                      <wps:cNvSpPr txBox="1"/>
                      <wps:spPr>
                        <a:xfrm>
                          <a:off x="0" y="0"/>
                          <a:ext cx="4597400" cy="1446530"/>
                        </a:xfrm>
                        <a:prstGeom prst="rect"/>
                        <a:solidFill>
                          <a:srgbClr val="FFFFFF">
                            <a:alpha val="0"/>
                          </a:srgbClr>
                        </a:solidFill>
                      </wps:spPr>
                      <wps:txbx>
                        <w:txbxContent>
                          <w:p>
                            <w:pPr>
                              <w:pStyle w:val="Norma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before="0" w:after="120"/>
                              <w:ind w:right="0" w:hanging="0"/>
                              <w:jc w:val="both"/>
                              <w:rPr>
                                <w:sz w:val="18"/>
                                <w:szCs w:val="18"/>
                                <w:u w:val="single"/>
                              </w:rPr>
                            </w:pPr>
                            <w:r>
                              <w:rPr>
                                <w:sz w:val="18"/>
                                <w:szCs w:val="18"/>
                                <w:u w:val="single"/>
                              </w:rPr>
                              <w:t>Εσωτερική διανομή</w:t>
                            </w:r>
                          </w:p>
                          <w:p>
                            <w:pPr>
                              <w:pStyle w:val="Normal"/>
                              <w:numPr>
                                <w:ilvl w:val="0"/>
                                <w:numId w:val="2"/>
                              </w:numPr>
                              <w:rPr>
                                <w:sz w:val="18"/>
                                <w:szCs w:val="18"/>
                              </w:rPr>
                            </w:pPr>
                            <w:r>
                              <w:rPr>
                                <w:sz w:val="18"/>
                                <w:szCs w:val="18"/>
                              </w:rPr>
                              <w:t>Γραφείο Γεν. Γραμματέα Υπ.Ε.Π.Θ.</w:t>
                            </w:r>
                          </w:p>
                          <w:p>
                            <w:pPr>
                              <w:pStyle w:val="Normal"/>
                              <w:numPr>
                                <w:ilvl w:val="0"/>
                                <w:numId w:val="2"/>
                              </w:numPr>
                              <w:rPr>
                                <w:sz w:val="18"/>
                                <w:szCs w:val="18"/>
                              </w:rPr>
                            </w:pPr>
                            <w:r>
                              <w:rPr>
                                <w:sz w:val="18"/>
                                <w:szCs w:val="18"/>
                              </w:rPr>
                              <w:t>Γραφείο Δ/ντη Σπουδών Δ/θμιας Εκπαίδευσης</w:t>
                            </w:r>
                          </w:p>
                          <w:p>
                            <w:pPr>
                              <w:pStyle w:val="Normal"/>
                              <w:numPr>
                                <w:ilvl w:val="0"/>
                                <w:numId w:val="2"/>
                              </w:numPr>
                              <w:rPr>
                                <w:sz w:val="18"/>
                                <w:szCs w:val="18"/>
                              </w:rPr>
                            </w:pPr>
                            <w:r>
                              <w:rPr>
                                <w:sz w:val="18"/>
                                <w:szCs w:val="18"/>
                              </w:rPr>
                              <w:t>Δ/νση ΣΕΠΕΔ-Τμήμα Αγωγής Υγείας και Περιβαλλοντικής Αγωγής</w:t>
                            </w:r>
                          </w:p>
                          <w:p>
                            <w:pPr>
                              <w:pStyle w:val="Normal"/>
                              <w:numPr>
                                <w:ilvl w:val="0"/>
                                <w:numId w:val="2"/>
                              </w:numPr>
                              <w:rPr>
                                <w:sz w:val="18"/>
                                <w:szCs w:val="18"/>
                              </w:rPr>
                            </w:pPr>
                            <w:r>
                              <w:rPr>
                                <w:sz w:val="18"/>
                                <w:szCs w:val="18"/>
                              </w:rPr>
                              <w:t>Γραφείο Προϊσταμένου Υπ.Ε.Π.Θ./Ε.Υ.Ε. Κ.Π.Σ.</w:t>
                            </w:r>
                          </w:p>
                          <w:p>
                            <w:pPr>
                              <w:pStyle w:val="Normal"/>
                              <w:numPr>
                                <w:ilvl w:val="0"/>
                                <w:numId w:val="2"/>
                              </w:numPr>
                              <w:rPr>
                                <w:sz w:val="18"/>
                                <w:szCs w:val="18"/>
                              </w:rPr>
                            </w:pPr>
                            <w:r>
                              <w:rPr>
                                <w:sz w:val="18"/>
                                <w:szCs w:val="18"/>
                              </w:rPr>
                              <w:t>Μονάδα Α1α / Ε.Υ.Ε. Κ.Π.Σ.</w:t>
                            </w:r>
                          </w:p>
                          <w:p>
                            <w:pPr>
                              <w:pStyle w:val="Normal"/>
                              <w:numPr>
                                <w:ilvl w:val="0"/>
                                <w:numId w:val="2"/>
                              </w:numPr>
                              <w:rPr>
                                <w:sz w:val="18"/>
                                <w:szCs w:val="18"/>
                              </w:rPr>
                            </w:pPr>
                            <w:r>
                              <w:rPr>
                                <w:sz w:val="18"/>
                                <w:szCs w:val="18"/>
                              </w:rPr>
                              <w:t>Μονάδα Δ – Ειδικός Λογαριασμός Υπ.Ε.Π.Θ./Ε.Υ.Ε. Κ.Π.Σ.</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362pt;height:113.9pt;mso-wrap-distance-left:9.05pt;mso-wrap-distance-right:9.05pt;mso-wrap-distance-top:0pt;mso-wrap-distance-bottom:0pt;margin-top:13.1pt;mso-position-vertical-relative:text;margin-left:-9.05pt;mso-position-horizontal-relative:text">
                <v:fill opacity="0f"/>
                <v:textbox inset="0.100694444444444in,0.0506944444444444in,0.100694444444444in,0.0506944444444444in">
                  <w:txbxContent>
                    <w:p>
                      <w:pPr>
                        <w:pStyle w:val="Norma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before="0" w:after="120"/>
                        <w:ind w:right="0" w:hanging="0"/>
                        <w:jc w:val="both"/>
                        <w:rPr>
                          <w:sz w:val="18"/>
                          <w:szCs w:val="18"/>
                          <w:u w:val="single"/>
                        </w:rPr>
                      </w:pPr>
                      <w:r>
                        <w:rPr>
                          <w:sz w:val="18"/>
                          <w:szCs w:val="18"/>
                          <w:u w:val="single"/>
                        </w:rPr>
                        <w:t>Εσωτερική διανομή</w:t>
                      </w:r>
                    </w:p>
                    <w:p>
                      <w:pPr>
                        <w:pStyle w:val="Normal"/>
                        <w:numPr>
                          <w:ilvl w:val="0"/>
                          <w:numId w:val="2"/>
                        </w:numPr>
                        <w:rPr>
                          <w:sz w:val="18"/>
                          <w:szCs w:val="18"/>
                        </w:rPr>
                      </w:pPr>
                      <w:r>
                        <w:rPr>
                          <w:sz w:val="18"/>
                          <w:szCs w:val="18"/>
                        </w:rPr>
                        <w:t>Γραφείο Γεν. Γραμματέα Υπ.Ε.Π.Θ.</w:t>
                      </w:r>
                    </w:p>
                    <w:p>
                      <w:pPr>
                        <w:pStyle w:val="Normal"/>
                        <w:numPr>
                          <w:ilvl w:val="0"/>
                          <w:numId w:val="2"/>
                        </w:numPr>
                        <w:rPr>
                          <w:sz w:val="18"/>
                          <w:szCs w:val="18"/>
                        </w:rPr>
                      </w:pPr>
                      <w:r>
                        <w:rPr>
                          <w:sz w:val="18"/>
                          <w:szCs w:val="18"/>
                        </w:rPr>
                        <w:t>Γραφείο Δ/ντη Σπουδών Δ/θμιας Εκπαίδευσης</w:t>
                      </w:r>
                    </w:p>
                    <w:p>
                      <w:pPr>
                        <w:pStyle w:val="Normal"/>
                        <w:numPr>
                          <w:ilvl w:val="0"/>
                          <w:numId w:val="2"/>
                        </w:numPr>
                        <w:rPr>
                          <w:sz w:val="18"/>
                          <w:szCs w:val="18"/>
                        </w:rPr>
                      </w:pPr>
                      <w:r>
                        <w:rPr>
                          <w:sz w:val="18"/>
                          <w:szCs w:val="18"/>
                        </w:rPr>
                        <w:t>Δ/νση ΣΕΠΕΔ-Τμήμα Αγωγής Υγείας και Περιβαλλοντικής Αγωγής</w:t>
                      </w:r>
                    </w:p>
                    <w:p>
                      <w:pPr>
                        <w:pStyle w:val="Normal"/>
                        <w:numPr>
                          <w:ilvl w:val="0"/>
                          <w:numId w:val="2"/>
                        </w:numPr>
                        <w:rPr>
                          <w:sz w:val="18"/>
                          <w:szCs w:val="18"/>
                        </w:rPr>
                      </w:pPr>
                      <w:r>
                        <w:rPr>
                          <w:sz w:val="18"/>
                          <w:szCs w:val="18"/>
                        </w:rPr>
                        <w:t>Γραφείο Προϊσταμένου Υπ.Ε.Π.Θ./Ε.Υ.Ε. Κ.Π.Σ.</w:t>
                      </w:r>
                    </w:p>
                    <w:p>
                      <w:pPr>
                        <w:pStyle w:val="Normal"/>
                        <w:numPr>
                          <w:ilvl w:val="0"/>
                          <w:numId w:val="2"/>
                        </w:numPr>
                        <w:rPr>
                          <w:sz w:val="18"/>
                          <w:szCs w:val="18"/>
                        </w:rPr>
                      </w:pPr>
                      <w:r>
                        <w:rPr>
                          <w:sz w:val="18"/>
                          <w:szCs w:val="18"/>
                        </w:rPr>
                        <w:t>Μονάδα Α1α / Ε.Υ.Ε. Κ.Π.Σ.</w:t>
                      </w:r>
                    </w:p>
                    <w:p>
                      <w:pPr>
                        <w:pStyle w:val="Normal"/>
                        <w:numPr>
                          <w:ilvl w:val="0"/>
                          <w:numId w:val="2"/>
                        </w:numPr>
                        <w:rPr>
                          <w:sz w:val="18"/>
                          <w:szCs w:val="18"/>
                        </w:rPr>
                      </w:pPr>
                      <w:r>
                        <w:rPr>
                          <w:sz w:val="18"/>
                          <w:szCs w:val="18"/>
                        </w:rPr>
                        <w:t>Μονάδα Δ – Ειδικός Λογαριασμός Υπ.Ε.Π.Θ./Ε.Υ.Ε. Κ.Π.Σ.</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sz w:val="22"/>
          <w:szCs w:val="22"/>
          <w:lang w:val="el-GR"/>
        </w:rPr>
      </w:r>
    </w:p>
    <w:sectPr>
      <w:footerReference w:type="default" r:id="rId8"/>
      <w:type w:val="nextPage"/>
      <w:pgSz w:w="11906" w:h="16838"/>
      <w:pgMar w:left="1086" w:right="1134" w:gutter="0" w:header="0" w:top="1085" w:footer="51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GR-Soft_Times">
    <w:altName w:val="Times New Roman"/>
    <w:charset w:val="00"/>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right" w:pos="9050" w:leader="none"/>
      </w:tabs>
      <w:jc w:val="right"/>
      <w:rPr/>
    </w:pPr>
    <w:r>
      <w:rPr>
        <w:rStyle w:val="PageNumber"/>
        <w:rFonts w:eastAsia="Arial" w:cs="Arial" w:ascii="Arial" w:hAnsi="Arial"/>
        <w:sz w:val="24"/>
        <w:szCs w:val="20"/>
      </w:rPr>
      <w:t xml:space="preserve">                                            </w:t>
    </w:r>
    <w:r>
      <w:rPr>
        <w:rStyle w:val="PageNumber"/>
        <w:rFonts w:cs="Arial" w:ascii="Arial" w:hAnsi="Arial"/>
        <w:sz w:val="24"/>
        <w:szCs w:val="20"/>
      </w:rPr>
      <w:fldChar w:fldCharType="begin"/>
    </w:r>
    <w:r>
      <w:rPr>
        <w:rStyle w:val="PageNumber"/>
        <w:sz w:val="24"/>
        <w:szCs w:val="20"/>
        <w:rFonts w:cs="Arial" w:ascii="Arial" w:hAnsi="Arial"/>
      </w:rPr>
      <w:instrText xml:space="preserve"> PAGE </w:instrText>
    </w:r>
    <w:r>
      <w:rPr>
        <w:rStyle w:val="PageNumber"/>
        <w:sz w:val="24"/>
        <w:szCs w:val="20"/>
        <w:rFonts w:cs="Arial" w:ascii="Arial" w:hAnsi="Arial"/>
      </w:rPr>
      <w:fldChar w:fldCharType="separate"/>
    </w:r>
    <w:r>
      <w:rPr>
        <w:rStyle w:val="PageNumber"/>
        <w:sz w:val="24"/>
        <w:szCs w:val="20"/>
        <w:rFonts w:cs="Arial" w:ascii="Arial" w:hAnsi="Arial"/>
      </w:rPr>
      <w:t>45</w:t>
    </w:r>
    <w:r>
      <w:rPr>
        <w:rStyle w:val="PageNumber"/>
        <w:sz w:val="24"/>
        <w:szCs w:val="20"/>
        <w:rFonts w:cs="Arial" w:ascii="Arial" w:hAnsi="Arial"/>
      </w:rPr>
      <w:fldChar w:fldCharType="end"/>
    </w:r>
    <w:r>
      <w:rPr>
        <w:rStyle w:val="PageNumber"/>
        <w:rFonts w:eastAsia="Arial" w:cs="Arial" w:ascii="Arial" w:hAnsi="Arial"/>
        <w:sz w:val="24"/>
        <w:szCs w:val="20"/>
      </w:rPr>
      <w:t xml:space="preserve"> </w:t>
    </w:r>
    <w:r>
      <w:rPr>
        <w:rStyle w:val="PageNumber"/>
        <w:rFonts w:cs="Arial" w:ascii="Arial" w:hAnsi="Arial"/>
        <w:sz w:val="24"/>
        <w:szCs w:val="20"/>
      </w:rPr>
      <w:t xml:space="preserve">/ </w:t>
    </w:r>
    <w:r>
      <w:rPr>
        <w:rStyle w:val="PageNumber"/>
        <w:rFonts w:cs="Arial" w:ascii="Arial" w:hAnsi="Arial"/>
        <w:sz w:val="24"/>
        <w:szCs w:val="20"/>
      </w:rPr>
      <w:fldChar w:fldCharType="begin"/>
    </w:r>
    <w:r>
      <w:rPr>
        <w:rStyle w:val="PageNumber"/>
        <w:sz w:val="24"/>
        <w:szCs w:val="20"/>
        <w:rFonts w:cs="Arial" w:ascii="Arial" w:hAnsi="Arial"/>
      </w:rPr>
      <w:instrText xml:space="preserve"> NUMPAGES \* ARABIC </w:instrText>
    </w:r>
    <w:r>
      <w:rPr>
        <w:rStyle w:val="PageNumber"/>
        <w:sz w:val="24"/>
        <w:szCs w:val="20"/>
        <w:rFonts w:cs="Arial" w:ascii="Arial" w:hAnsi="Arial"/>
      </w:rPr>
      <w:fldChar w:fldCharType="separate"/>
    </w:r>
    <w:r>
      <w:rPr>
        <w:rStyle w:val="PageNumber"/>
        <w:sz w:val="24"/>
        <w:szCs w:val="20"/>
        <w:rFonts w:cs="Arial" w:ascii="Arial" w:hAnsi="Arial"/>
      </w:rPr>
      <w:t>45</w:t>
    </w:r>
    <w:r>
      <w:rPr>
        <w:rStyle w:val="PageNumber"/>
        <w:sz w:val="24"/>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40" w:hanging="3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Arial12pt">
    <w:name w:val="Style Arial 12 pt"/>
    <w:basedOn w:val="Style14"/>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240" w:after="0"/>
      <w:jc w:val="both"/>
    </w:pPr>
    <w:rPr>
      <w:rFonts w:ascii="GR-Soft_Times;Times New Roman" w:hAnsi="GR-Soft_Times;Times New Roman" w:cs="Times New Roman"/>
    </w:rPr>
  </w:style>
  <w:style w:type="paragraph" w:styleId="List">
    <w:name w:val="List"/>
    <w:basedOn w:val="Normal"/>
    <w:pPr>
      <w:ind w:left="283" w:hanging="283"/>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imes New Roman" w:hAnsi="Times New Roman" w:cs="Times New Roman"/>
      <w:sz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imes New Roman" w:hAnsi="Times New Roman" w:cs="Times New Roman"/>
      <w:sz w:val="20"/>
    </w:rPr>
  </w:style>
  <w:style w:type="paragraph" w:styleId="CharCharCharCharChar2CharCharCharChar">
    <w:name w:val=" Char Char Char Char Char2 Char Char Char Char"/>
    <w:basedOn w:val="Normal"/>
    <w:qFormat/>
    <w:pPr>
      <w:spacing w:lineRule="exact" w:line="240" w:before="0" w:after="160"/>
    </w:pPr>
    <w:rPr>
      <w:rFonts w:ascii="Verdana" w:hAnsi="Verdana" w:cs="Times New Roman"/>
      <w:sz w:val="20"/>
      <w:lang w:val="en-US"/>
    </w:rPr>
  </w:style>
  <w:style w:type="paragraph" w:styleId="CharCharCharChar">
    <w:name w:val=" Char Char Char Char"/>
    <w:basedOn w:val="Normal"/>
    <w:qFormat/>
    <w:pPr>
      <w:spacing w:lineRule="exact" w:line="240" w:before="0" w:after="160"/>
    </w:pPr>
    <w:rPr>
      <w:rFonts w:ascii="Verdana" w:hAnsi="Verdana" w:cs="Times New Roman"/>
      <w:sz w:val="20"/>
      <w:lang w:val="en-US"/>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exact" w:line="240" w:before="0" w:after="160"/>
    </w:pPr>
    <w:rPr>
      <w:rFonts w:ascii="Times New Roman" w:hAnsi="Times New Roman" w:cs="Times New Roman"/>
      <w:sz w:val="20"/>
      <w:lang w:val="en-GB"/>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pplessa@ypepth.gr" TargetMode="External"/><Relationship Id="rId6" Type="http://schemas.openxmlformats.org/officeDocument/2006/relationships/hyperlink" Target="mailto:ageorgakaki@ypepth.gr" TargetMode="External"/><Relationship Id="rId7" Type="http://schemas.openxmlformats.org/officeDocument/2006/relationships/hyperlink" Target="mailto:zmakri@ypepth.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34:00Z</dcterms:created>
  <dc:creator>mpetropoulou</dc:creator>
  <dc:description/>
  <cp:keywords/>
  <dc:language>en-US</dc:language>
  <cp:lastModifiedBy>pplessa</cp:lastModifiedBy>
  <cp:lastPrinted>2008-03-20T13:44:00Z</cp:lastPrinted>
  <dcterms:modified xsi:type="dcterms:W3CDTF">2008-03-20T17:32:00Z</dcterms:modified>
  <cp:revision>16</cp:revision>
  <dc:subject>Ολοήμερα Νηπιαγωγεία</dc:subject>
  <dc:title>Τροποποίηση ΥΑ Επιστημονικής Επιτροπής Υπ. Ο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262922</vt:r8>
  </property>
  <property fmtid="{D5CDD505-2E9C-101B-9397-08002B2CF9AE}" pid="3" name="_AuthorEmail">
    <vt:lpwstr>kstefanatou@mou.gr</vt:lpwstr>
  </property>
  <property fmtid="{D5CDD505-2E9C-101B-9397-08002B2CF9AE}" pid="4" name="_AuthorEmailDisplayName">
    <vt:lpwstr>ΣΤΕΦΑΝΑΤΟΥ ΝΤΙΝΑ</vt:lpwstr>
  </property>
  <property fmtid="{D5CDD505-2E9C-101B-9397-08002B2CF9AE}" pid="5" name="_EmailSubject">
    <vt:lpwstr/>
  </property>
  <property fmtid="{D5CDD505-2E9C-101B-9397-08002B2CF9AE}" pid="6" name="_PreviousAdHocReviewCycleID">
    <vt:r8>-731351608</vt:r8>
  </property>
  <property fmtid="{D5CDD505-2E9C-101B-9397-08002B2CF9AE}" pid="7" name="_ReviewingToolsShownOnce">
    <vt:lpwstr/>
  </property>
</Properties>
</file>