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hanging="0"/>
              <w:jc w:val="left"/>
              <w:rPr>
                <w:rFonts w:ascii="Arial" w:hAnsi="Arial" w:eastAsia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lang w:val="el-GR"/>
              </w:rPr>
              <w:t xml:space="preserve">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lang w:val="el-GR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Βαθμός Ασφαλείας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822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lang w:val="el-GR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Να διατηρηθεί μέχρι: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Style8"/>
              <w:spacing w:before="0" w:after="120"/>
              <w:ind w:left="0" w:hanging="0"/>
              <w:jc w:val="left"/>
              <w:rPr>
                <w:rFonts w:cs="Arial"/>
                <w:sz w:val="22"/>
                <w:lang w:val="el-GR"/>
              </w:rPr>
            </w:pPr>
            <w:r>
              <w:rPr>
                <w:rFonts w:cs="Arial"/>
                <w:sz w:val="22"/>
                <w:lang w:val="el-GR"/>
              </w:rPr>
              <w:t>ΕΛΛΗΝΙΚΗ ΔΗΜΟΚΡΑΤΙΑ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822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ΥΠΟΥΡΓΕΙΟ ΕΘΝ. ΠΑΙΔΕΙΑΣ &amp; ΘΡΗΣΚ/ΤΩΝ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8"/>
              <w:snapToGrid w:val="false"/>
              <w:spacing w:before="0" w:after="120"/>
              <w:ind w:left="822" w:hanging="0"/>
              <w:jc w:val="center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/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ΓΕΝΙΚΗ Δ/ΝΣΗ ΔΙΟΙΚΗΣΗΣ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317"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b/>
                <w:sz w:val="22"/>
                <w:lang w:val="el-GR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Μαρούσι,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l-GR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04</w:t>
            </w:r>
            <w:r>
              <w:rPr>
                <w:rFonts w:cs="Arial" w:ascii="Arial" w:hAnsi="Arial"/>
                <w:b/>
                <w:sz w:val="22"/>
                <w:lang w:val="el-GR"/>
              </w:rPr>
              <w:t>-03-2008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Α/ΘΜΙΑΣ &amp; Β/ΘΜΙΑΣ ΕΚΠ/ΣΗΣ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jc w:val="left"/>
              <w:rPr/>
            </w:pPr>
            <w:r>
              <w:rPr>
                <w:rFonts w:eastAsia="Arial" w:cs="Arial" w:ascii="Arial" w:hAnsi="Arial"/>
                <w:b/>
                <w:sz w:val="22"/>
                <w:lang w:val="el-GR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Αρ.Πρωτ.:  485/Δ2</w:t>
            </w:r>
          </w:p>
        </w:tc>
      </w:tr>
      <w:tr>
        <w:trPr>
          <w:trHeight w:val="46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lang w:val="el-GR"/>
              </w:rPr>
              <w:t>ΔΙΕΥΘΥΝΣΗ</w:t>
            </w:r>
            <w:r>
              <w:rPr>
                <w:rFonts w:cs="Arial" w:ascii="Arial" w:hAnsi="Arial"/>
                <w:sz w:val="22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ΠΡΟΣ/ΚΟΥ Β΄ΘΜΙΑΣ ΕΚΠ/Σ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hanging="0"/>
              <w:jc w:val="left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ΤΜΗΜΑ</w:t>
            </w:r>
            <w:r>
              <w:rPr>
                <w:rFonts w:cs="Arial" w:ascii="Arial" w:hAnsi="Arial"/>
                <w:sz w:val="22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Γ΄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178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2"/>
                <w:lang w:val="el-GR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l-GR"/>
              </w:rPr>
              <w:t>Βαθμός Προτερ. ΕΞ. ΕΠΕΙΓΟ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left="-47" w:hanging="0"/>
              <w:jc w:val="center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lang w:val="el-GR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lang w:val="el-GR"/>
              </w:rPr>
              <w:t>Α Π Ο Φ Α Σ Η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Α. Παπανδρέου 3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napToGrid w:val="false"/>
              <w:spacing w:before="0" w:after="120"/>
              <w:ind w:left="33" w:hanging="0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>151 80 ΜΑΡΟΥΣ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  <w:tab w:val="left" w:pos="7655" w:leader="none"/>
              </w:tabs>
              <w:spacing w:before="0" w:after="120"/>
              <w:ind w:left="33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l-GR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 xml:space="preserve">ΚΟΙΝ: 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  <w:lang w:val="el-G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Όπως ο πίνακας αποδεκτών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  <w:t xml:space="preserve">Πληροφορίες: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70" w:hanging="0"/>
              <w:jc w:val="left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lang w:val="el-GR"/>
              </w:rPr>
              <w:t>Δ. Γαλλίκα, τηλ. 210-3442250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lang w:val="el-GR"/>
              </w:rPr>
              <w:t>Ε. Μπιγέρη, τηλ. 210-3442235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FAX</w:t>
            </w:r>
            <w:r>
              <w:rPr>
                <w:rFonts w:cs="Arial" w:ascii="Arial" w:hAnsi="Arial"/>
                <w:b/>
                <w:sz w:val="22"/>
                <w:lang w:val="el-GR"/>
              </w:rPr>
              <w:t>: 210-344228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ind w:left="-48" w:hanging="0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left="94" w:hanging="0"/>
              <w:jc w:val="left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lang w:val="el-GR"/>
              </w:rPr>
            </w:r>
          </w:p>
        </w:tc>
      </w:tr>
    </w:tbl>
    <w:p>
      <w:pPr>
        <w:pStyle w:val="TextBodyIndent"/>
        <w:ind w:left="142" w:right="282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ΘΕΜΑ: «Μεταθέσεις </w:t>
      </w:r>
      <w:r>
        <w:rPr>
          <w:rFonts w:cs="Arial"/>
          <w:b/>
          <w:bCs/>
          <w:color w:val="000000"/>
          <w:sz w:val="22"/>
        </w:rPr>
        <w:t>Εκπαιδευτικών Δ.Ε. σε Καλλιτεχνικά Σχολεία για το έτος 2008.</w:t>
      </w:r>
      <w:r>
        <w:rPr>
          <w:rFonts w:cs="Arial"/>
          <w:b/>
          <w:sz w:val="22"/>
        </w:rPr>
        <w:t>»</w:t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>
          <w:rFonts w:ascii="Arial" w:hAnsi="Arial" w:cs="Arial"/>
          <w:b/>
          <w:b/>
          <w:sz w:val="22"/>
          <w:lang w:val="el-GR"/>
        </w:rPr>
      </w:pPr>
      <w:r>
        <w:rPr>
          <w:rFonts w:cs="Arial" w:ascii="Arial" w:hAnsi="Arial"/>
          <w:b/>
          <w:sz w:val="22"/>
          <w:lang w:val="el-GR"/>
        </w:rPr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Arial" w:ascii="Arial" w:hAnsi="Arial"/>
          <w:sz w:val="22"/>
          <w:lang w:val="el-GR"/>
        </w:rPr>
        <w:tab/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>Τις διατάξεις του άρθρου 16Β΄ του Ν. 1566/85 (ΦΕΚ 167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, όπως τροποποιήθηκε από τις διατάξεις του άρθρου 5 του Ν. 1824/88 (ΦΕΚ 296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>Τις διατάξεις του άρθρου 16 περ. Ι΄ του Ν. 1824/88 (ΦΕΚ 296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, όπως τροποποιήθηκε από τις διατάξεις του άρθρου 9 παρ.9 του Ν. 3391/2005 (ΦΕΚ 240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>Τις διατάξεις των άρθρων 14 και 15 του Ν. 2685/99 (ΦΕΚ 35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>Τις διατάξεις του Π.Δ. 50/96 (ΦΕΚ 45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, όπως τροποποιήθηκε από το Π.Δ. 100/97 (ΦΕΚ 94</w:t>
      </w:r>
      <w:r>
        <w:rPr>
          <w:rFonts w:cs="Arial" w:ascii="Arial" w:hAnsi="Arial"/>
          <w:sz w:val="22"/>
          <w:vertAlign w:val="superscript"/>
          <w:lang w:val="el-GR"/>
        </w:rPr>
        <w:t>Α΄</w:t>
      </w:r>
      <w:r>
        <w:rPr>
          <w:rFonts w:cs="Arial" w:ascii="Arial" w:hAnsi="Arial"/>
          <w:sz w:val="22"/>
          <w:lang w:val="el-G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>Την αριθ. Υ251 Υπουργική Απόφαση (ΦΕΚ 1944</w:t>
      </w:r>
      <w:r>
        <w:rPr>
          <w:rFonts w:cs="Arial" w:ascii="Arial" w:hAnsi="Arial"/>
          <w:sz w:val="22"/>
          <w:vertAlign w:val="superscript"/>
          <w:lang w:val="el-GR"/>
        </w:rPr>
        <w:t>Β΄</w:t>
      </w:r>
      <w:r>
        <w:rPr>
          <w:rFonts w:cs="Arial" w:ascii="Arial" w:hAnsi="Arial"/>
          <w:sz w:val="22"/>
          <w:lang w:val="el-GR"/>
        </w:rPr>
        <w:t>/01-10-07) «Καθορισμός αρμοδιοτήτων…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>Την αριθ. 10/2008 Πράξη του Κ.Υ.Σ.Δ.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/>
      </w:pPr>
      <w:r>
        <w:rPr>
          <w:rFonts w:cs="Arial" w:ascii="Arial" w:hAnsi="Arial"/>
          <w:sz w:val="22"/>
          <w:lang w:val="el-GR"/>
        </w:rPr>
        <w:t xml:space="preserve">Το Απόσπασμα της Πράξης 124/27-02-08 της Επιτροπής Καλλιτεχνικών Σχολείω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02" w:leader="none"/>
          <w:tab w:val="left" w:pos="6521" w:leader="none"/>
          <w:tab w:val="left" w:pos="6804" w:leader="none"/>
          <w:tab w:val="left" w:pos="9900" w:leader="none"/>
        </w:tabs>
        <w:ind w:left="426" w:right="282" w:hanging="295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>Τις αιτήσεις των ενδιαφερομένων</w:t>
      </w:r>
    </w:p>
    <w:p>
      <w:pPr>
        <w:pStyle w:val="Heading5"/>
        <w:ind w:left="284" w:right="282" w:hanging="0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Heading5"/>
        <w:ind w:left="142" w:right="282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Α π ο φ α σ ί ζ ο υ μ ε</w:t>
      </w:r>
    </w:p>
    <w:p>
      <w:pPr>
        <w:pStyle w:val="Normal"/>
        <w:rPr>
          <w:rFonts w:ascii="Times New Roman" w:hAnsi="Times New Roman" w:cs="Times New Roman"/>
          <w:spacing w:val="20"/>
          <w:lang w:val="el-GR"/>
        </w:rPr>
      </w:pPr>
      <w:r>
        <w:rPr>
          <w:rFonts w:cs="Times New Roman" w:ascii="Times New Roman" w:hAnsi="Times New Roman"/>
          <w:spacing w:val="20"/>
          <w:lang w:val="el-GR"/>
        </w:rPr>
      </w:r>
    </w:p>
    <w:p>
      <w:pPr>
        <w:pStyle w:val="TextBody"/>
        <w:tabs>
          <w:tab w:val="clear" w:pos="3402"/>
          <w:tab w:val="left" w:pos="426" w:leader="none"/>
          <w:tab w:val="left" w:pos="6521" w:leader="none"/>
          <w:tab w:val="left" w:pos="6804" w:leader="none"/>
          <w:tab w:val="left" w:pos="9900" w:leader="none"/>
        </w:tabs>
        <w:ind w:left="142" w:right="282" w:hanging="0"/>
        <w:rPr/>
      </w:pPr>
      <w:r>
        <w:rPr>
          <w:rFonts w:cs="Arial"/>
        </w:rPr>
        <w:tab/>
        <w:t>Μεταθέτουμε τους παρακάτω εκπαιδευτικούς της Δευτεροβάθμιας Εκπαίδευσης, ύστερα από αίτησή τους και χωρίς δαπάνη για το Δημόσιο, με την επιφύλαξη των διατάξεων των άρθρων 14 και 15 του Ν. 2685/99(ΦΕΚ 35</w:t>
      </w:r>
      <w:r>
        <w:rPr>
          <w:rFonts w:cs="Arial"/>
          <w:vertAlign w:val="superscript"/>
        </w:rPr>
        <w:t>Α΄</w:t>
      </w:r>
      <w:r>
        <w:rPr>
          <w:rFonts w:cs="Arial"/>
        </w:rPr>
        <w:t>), και τους τοποθετούμε σε Καλλιτεχνικά Σχολεία, ως ακολούθως:</w:t>
      </w:r>
    </w:p>
    <w:p>
      <w:pPr>
        <w:pStyle w:val="TextBodyIndent"/>
        <w:ind w:left="142" w:hanging="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</w:t>
      </w:r>
    </w:p>
    <w:p>
      <w:pPr>
        <w:pStyle w:val="TextBodyIndent"/>
        <w:ind w:left="14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14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142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126"/>
        <w:gridCol w:w="1843"/>
        <w:gridCol w:w="1275"/>
        <w:gridCol w:w="1559"/>
        <w:gridCol w:w="1985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lang w:val="el-GR"/>
              </w:rPr>
              <w:t>ΚΑΛΛΙΤΕΧΝΙΚΑ ΣΧΟΛΕΙΑ - ΓΕΝΙΚΕΣ ΕΙΔΙΚΟΤΗΤΕ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/>
              </w:rPr>
              <w:t>Α.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ΕΠΩΝΥΜ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ΟΝΟ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ΚΛΑΔ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ΟΡΓΑΝΙΚΗ 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ΚΑΛΛΙΤΕΧΝΙΚΟ ΣΧΟΛΕΙΟ ΜΕΤΑΘΕΣ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654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ΣΤΑΜΟΥΛ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ΩΡΓ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ΘΗΝ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17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ΟΥΤΣΟΥΡ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ΥΑΓΓΕΛ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 ΒΟΙΩΤΙ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9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ΑΣΙΛΟΠΟΥΛ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ΛΕΞΑΝΔ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9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ΡΕΜΜΥΔ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ΦΙΛΙΠΠΙ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203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ΑΡΑΜΠΕΤΣ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ΑΣΙΛΙ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 ΒΟΙΩΤΙ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64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ΤΣΕΝ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ΩΝΣΤΑΝΤΙ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9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ΑΒΒΑΔ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ΝΘ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33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ΕΤΑΞ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ΝΔΡΙΑ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2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ΑΒΡΟΧΑΡ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ΘΗ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ΧΙΑΔ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ΥΦΡΟΣΥ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38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ΟΤΑΡΙΝ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ΝΑΓΙΩΤ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 ΑΘΗΝ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54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ΔΗΜΑΡ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ΝΑΓΙΩΤ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ΘΗΝ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66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ΛΑΜΠΡΟΠΟΥΛ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ΝΔΡΟΝΙ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07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ΟΝΤΟΓΟΥΛ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ΡΜΙΟ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 ΑΘΗΝ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8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ΥΖΕΡΙΔ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ΕΛΠΟΜΕ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Δ ΑΘΗΝ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56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ΛΙΑΚ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ΑΡ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57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ΙΑΝΝΟΠΟΥΛ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ΤΕΡΨΙΧΟΡ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ΖΑΚΥΝΘ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4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ΦΛΩΡ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ΔΥ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6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ΙΑΝΝΟΠΟΥΛ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ΟΛΓ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1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ΓΚΟΠΟΥΛ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ΣΠΑΣ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55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ΛΕΞ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ΑΣΙΛΙ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5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ΠΑΔΟΓΙΑΝΝ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ΡΕΤ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13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ΕΣΣΑΡΙΤ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Ν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194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ΙΕΡΩΝΥΜΙΔ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ΙΩΑΝ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2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ΛΕΓΚ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ΑΣΙΛΙ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ΥΒΟΙ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6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ΠΑΝΙΚΟΛΑ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ΠΟΣΤΟΛ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19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</w:tbl>
    <w:p>
      <w:pPr>
        <w:pStyle w:val="Normal"/>
        <w:ind w:hanging="108"/>
        <w:jc w:val="center"/>
        <w:rPr>
          <w:rFonts w:ascii="Arial" w:hAnsi="Arial" w:cs="Arial"/>
          <w:color w:val="000000"/>
          <w:sz w:val="16"/>
          <w:szCs w:val="16"/>
          <w:lang w:val="el-GR"/>
        </w:rPr>
      </w:pPr>
      <w:r>
        <w:rPr>
          <w:rFonts w:cs="Arial" w:ascii="Arial" w:hAnsi="Arial"/>
          <w:color w:val="000000"/>
          <w:sz w:val="16"/>
          <w:szCs w:val="16"/>
          <w:lang w:val="el-GR"/>
        </w:rPr>
      </w:r>
    </w:p>
    <w:p>
      <w:pPr>
        <w:pStyle w:val="TextBodyIndent"/>
        <w:ind w:left="142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126"/>
        <w:gridCol w:w="1843"/>
        <w:gridCol w:w="1275"/>
        <w:gridCol w:w="1559"/>
        <w:gridCol w:w="1985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l-GR"/>
              </w:rPr>
              <w:t>ΚΑΛΛΙΤΕΧΝΙΚΑ ΣΧΟΛΕΙΑ - ΚΑΛΛΙΤΕΧΝΙΚΕΣ ΕΙΔΙΚΟΤΗΤΕ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l-GR"/>
              </w:rPr>
              <w:t>Α.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ΕΠΩΝΥΜ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ΟΝΟ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ΚΛΑΔ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ΟΡΓΑΝΙΚΗ 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lang w:val="el-GR"/>
              </w:rPr>
              <w:t>ΚΑΛΛΙΤΕΧΝΙΚΟ ΣΧΟΛΕΙΟ ΜΕΤΑΘΕΣ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69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ΤΣΙΜΠΟΥΚΙΔ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ΙΡΗ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ΘΗΝ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1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ΡΕΒΕΔΟΥΡ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ΥΡΙΑ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13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ΠΟΛΙΕΡ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ΚΩΝΣΤΑΝΤΙ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ΕΥΒΟΙ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88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ΝΟΝΙΔ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ΛΠΙΔΑ-ΕΙΡΗ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ΚΑΒΑΛ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ΑΡΑΒΕΛ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ΑΡΙΝ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ΡΕΘΥΜΝ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68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ΘΕΟΔΩΡ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ΧΑΡΑΛΑΜΠ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eastAsia="Arial Unicode MS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6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ΣΤΑΘΟΠΟΥΛ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ΝΤΩΝ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 ΒΟΙΩΤΙ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46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ΦΥΝΤΑΝΙΔ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ΤΡΙΑΝΤΑΦΥΛΛ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78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ΧΑΤΖ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ΜΑΡ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ΑΝΑ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84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ΙΑΝΝΑΚΟΔΗΜ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ΝΝΑ-ΜΑΡ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ΔΥΤ ΑΤΤΙΚ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ΓΕΡΑΚΑ ΑΤΤΙΚ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68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ΙΔΑΚ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ΘΑΝΑΣ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8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ΣΑΡΙΔΑΚ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ΕΜΜΑΝΟΥΗ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98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ΛΕΥΡ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Β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1536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ΣΤΙΒΑΚΤΑΚ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ΣΠΥΡΙΔ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Ε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08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Α ΗΡΑΚΛΕΙ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rFonts w:ascii="Arial" w:hAnsi="Arial" w:cs="Arial"/>
                <w:color w:val="00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ΗΡΑΚΛΕΙΟΥ ΚΡΗΤΗΣ</w:t>
            </w:r>
          </w:p>
        </w:tc>
      </w:tr>
    </w:tbl>
    <w:p>
      <w:pPr>
        <w:pStyle w:val="TextBodyIndent"/>
        <w:ind w:left="142" w:hanging="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</w:t>
      </w:r>
    </w:p>
    <w:p>
      <w:pPr>
        <w:pStyle w:val="Normal"/>
        <w:ind w:left="142" w:right="140" w:firstLine="142"/>
        <w:rPr/>
      </w:pPr>
      <w:r>
        <w:rPr>
          <w:rFonts w:cs="Arial" w:ascii="Arial" w:hAnsi="Arial"/>
          <w:lang w:val="el-GR"/>
        </w:rPr>
        <w:t>Οι Προϊστάμενοι των Γραφείων και Διευθύνσεων όπου ανήκουν οργανικά οι παραπάνω εκπαιδευτικοί, παρακαλούνται να κοινοποιήσουν με έγγραφό τους τη μετάθεση στους ενδιαφερόμενους και στις λοιπές υπηρεσίες (σχολεία, ταμεία, κ.λ.π.).</w:t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                </w:t>
      </w:r>
      <w:r>
        <w:rPr>
          <w:rFonts w:cs="Arial" w:ascii="Arial" w:hAnsi="Arial"/>
          <w:lang w:val="el-GR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l-GR"/>
        </w:rPr>
        <w:t xml:space="preserve">                     Ο  ΥΦΥΠΟΥΡΓΟΣ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el-GR"/>
        </w:rPr>
        <w:t>ΑΝΔΡΕΑΣ Θ. ΛΥΚΟΥΡΕΝΤΖΟΣ</w:t>
      </w:r>
    </w:p>
    <w:p>
      <w:pPr>
        <w:pStyle w:val="Normal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ab/>
      </w:r>
    </w:p>
    <w:p>
      <w:pPr>
        <w:pStyle w:val="Normal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ind w:right="-1333" w:firstLine="284"/>
        <w:rPr/>
      </w:pPr>
      <w:r>
        <w:rPr>
          <w:rFonts w:cs="Arial" w:ascii="Arial" w:hAnsi="Arial"/>
          <w:b/>
          <w:bCs/>
          <w:sz w:val="16"/>
          <w:szCs w:val="16"/>
          <w:u w:val="single"/>
          <w:lang w:val="el-GR"/>
        </w:rPr>
        <w:t>Εσωτερική Διανομή</w:t>
      </w:r>
      <w:r>
        <w:rPr>
          <w:rFonts w:cs="Arial" w:ascii="Arial" w:hAnsi="Arial"/>
          <w:b/>
          <w:bCs/>
          <w:sz w:val="16"/>
          <w:szCs w:val="16"/>
          <w:lang w:val="el-GR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 xml:space="preserve">Γραφ. Υπουργού                          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Γραφ. Υφυπουργών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Γραφ. Γεν. Γραμματέα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Γραφ. Ειδ. Γραμματέα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Γραφ. Γεν. Δ/ντη Διοίκησης ΠΔΕ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ΠΔΕ -Τμήμα Γ΄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Κ.Υ.Σ.Δ.Ε.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ΣΕΠΕΔ - Τμήμα Δ΄ - Επιτροπή Καλλιτεχνικών Σχολείων</w:t>
      </w:r>
    </w:p>
    <w:p>
      <w:pPr>
        <w:pStyle w:val="Normal"/>
        <w:numPr>
          <w:ilvl w:val="0"/>
          <w:numId w:val="3"/>
        </w:numPr>
        <w:spacing w:before="0" w:after="0"/>
        <w:ind w:left="714" w:right="-1332" w:hanging="357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ιεύθυνση Λειτουργικής Ανάπτυξης Πληροφοριακών Συστημάτων ΥΠΕΠΘ</w:t>
      </w:r>
    </w:p>
    <w:p>
      <w:pPr>
        <w:pStyle w:val="Normal"/>
        <w:ind w:right="-1333" w:hanging="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</w:r>
    </w:p>
    <w:p>
      <w:pPr>
        <w:pStyle w:val="Normal"/>
        <w:ind w:right="-1333" w:hanging="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</w:r>
    </w:p>
    <w:p>
      <w:pPr>
        <w:pStyle w:val="Normal"/>
        <w:ind w:right="-1333" w:hanging="0"/>
        <w:rPr/>
      </w:pPr>
      <w:r>
        <w:rPr>
          <w:rFonts w:eastAsia="Arial" w:cs="Arial" w:ascii="Arial" w:hAnsi="Arial"/>
          <w:b/>
          <w:bCs/>
          <w:sz w:val="16"/>
          <w:szCs w:val="16"/>
          <w:lang w:val="el-GR"/>
        </w:rPr>
        <w:t xml:space="preserve">      </w:t>
      </w:r>
      <w:r>
        <w:rPr>
          <w:rFonts w:cs="Arial" w:ascii="Arial" w:hAnsi="Arial"/>
          <w:b/>
          <w:bCs/>
          <w:sz w:val="16"/>
          <w:szCs w:val="16"/>
          <w:u w:val="single"/>
          <w:lang w:val="el-GR"/>
        </w:rPr>
        <w:t>Πίνακας Αποδεκτών</w:t>
      </w:r>
      <w:r>
        <w:rPr>
          <w:rFonts w:cs="Arial" w:ascii="Arial" w:hAnsi="Arial"/>
          <w:b/>
          <w:bCs/>
          <w:sz w:val="16"/>
          <w:szCs w:val="16"/>
          <w:lang w:val="el-GR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Α’ Αθήνας, Λυκούργου 18, 105 52 Αθήνα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Β’ Αθήνας, Μεσογείων 324, 153 41 Αγ. Παρασκευή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Γ’ Αθήνας, Θηβών 401, 122 10 Αιγάλεω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Δ’ Αθήνας, Ομήρου 34, 171 21 Ν. Σμύρνη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Ανατολικής Αττικής, Ηρώων Πολυτεχνείου 9-11, 153 44 Γέρακας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Δυτικής Αττικής, Ρήγα Φερραίου 70, 192 00 Ελευσίνα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Βοιωτίας, Καραγιαννοπούλου 74, 321 00 Λειβαδιά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Ευβοίας, Κριεζή 16, 341 00 Χαλκίδα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Ζακύνθου, Φιλικών 1, 291 00 Ζάκυνθος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Ηρακλείου, Μονοφατσίου 8, 712 01 Ηράκλειο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Καβάλας, Εθν. Αντίστασης 20, 651 10 Καβάλα</w:t>
      </w:r>
    </w:p>
    <w:p>
      <w:pPr>
        <w:pStyle w:val="Normal"/>
        <w:numPr>
          <w:ilvl w:val="0"/>
          <w:numId w:val="4"/>
        </w:numPr>
        <w:spacing w:before="0" w:after="0"/>
        <w:ind w:left="720" w:right="-1332" w:hanging="360"/>
        <w:rPr>
          <w:rFonts w:ascii="Arial" w:hAnsi="Arial" w:cs="Arial"/>
          <w:b/>
          <w:b/>
          <w:bCs/>
          <w:sz w:val="16"/>
          <w:szCs w:val="16"/>
          <w:lang w:val="el-GR"/>
        </w:rPr>
      </w:pPr>
      <w:r>
        <w:rPr>
          <w:rFonts w:cs="Arial" w:ascii="Arial" w:hAnsi="Arial"/>
          <w:b/>
          <w:bCs/>
          <w:sz w:val="16"/>
          <w:szCs w:val="16"/>
          <w:lang w:val="el-GR"/>
        </w:rPr>
        <w:t>Δ/νση Δ.Ε. Ρεθύμνου, Καλλιρρόης Παρρέν-Σιγανού 4, 741 00 Ρέθυμνο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32"/>
    </w:rPr>
  </w:style>
  <w:style w:type="character" w:styleId="WW8Num26z0">
    <w:name w:val="WW8Num26z0"/>
    <w:qFormat/>
    <w:rPr>
      <w:rFonts w:ascii="Arial" w:hAnsi="Arial" w:cs="Arial"/>
      <w:b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7z0">
    <w:name w:val="WW8Num57z0"/>
    <w:qFormat/>
    <w:rPr>
      <w:b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>
      <w:b/>
      <w:sz w:val="24"/>
    </w:rPr>
  </w:style>
  <w:style w:type="character" w:styleId="WW8Num145z0">
    <w:name w:val="WW8Num145z0"/>
    <w:qFormat/>
    <w:rPr>
      <w:b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8z0">
    <w:name w:val="WW8Num158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6521" w:leader="none"/>
        <w:tab w:val="left" w:pos="6804" w:leader="none"/>
        <w:tab w:val="left" w:pos="9900" w:leader="none"/>
      </w:tabs>
      <w:spacing w:before="0" w:after="0"/>
      <w:ind w:right="-1234" w:hanging="0"/>
    </w:pPr>
    <w:rPr>
      <w:rFonts w:ascii="Arial" w:hAnsi="Arial" w:cs="Arial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6096" w:leader="none"/>
      </w:tabs>
      <w:ind w:left="284" w:firstLine="142"/>
    </w:pPr>
    <w:rPr>
      <w:rFonts w:ascii="Times New Roman" w:hAnsi="Times New Roman" w:cs="Times New Roman"/>
      <w:b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6096" w:leader="none"/>
      </w:tabs>
    </w:pPr>
    <w:rPr>
      <w:rFonts w:ascii="Times New Roman" w:hAnsi="Times New Roman" w:cs="Times New Roman"/>
      <w:b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43:00Z</dcterms:created>
  <dc:creator>ΥΠ.Ε.Π.Θ.</dc:creator>
  <dc:description>ren.d.141097, xerox</dc:description>
  <dc:language>en-US</dc:language>
  <cp:lastModifiedBy>PC1</cp:lastModifiedBy>
  <cp:lastPrinted>2008-03-04T10:40:00Z</cp:lastPrinted>
  <dcterms:modified xsi:type="dcterms:W3CDTF">2008-03-04T08:43:00Z</dcterms:modified>
  <cp:revision>2</cp:revision>
  <dc:subject>260997</dc:subject>
  <dc:title>D2126997</dc:title>
</cp:coreProperties>
</file>