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0"/>
        </w:rPr>
        <w:drawing>
          <wp:inline distT="0" distB="0" distL="0" distR="0">
            <wp:extent cx="5238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ΕΛΛΗΝΙΚΗ ΔΗΜΟΚΡΑΤΙΑ</w:t>
        <w:tab/>
        <w:tab/>
        <w:t xml:space="preserve">                           Αθήνα, 25/02/2008</w:t>
      </w:r>
    </w:p>
    <w:p>
      <w:pPr>
        <w:pStyle w:val="Normal"/>
        <w:ind w:right="-384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ΥΠΟΥΡΓΕΙΟ ΕΘΝ. ΠΑΙΔΕΙΑΣ &amp; ΘΡΗΣΚ/ΤΩΝ</w:t>
      </w:r>
    </w:p>
    <w:p>
      <w:pPr>
        <w:pStyle w:val="Normal"/>
        <w:ind w:right="-384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ΓΕΝ. Δ/ΝΣΗ ΕΥΡΩΠΑΪΚΩΝ &amp; </w:t>
      </w:r>
    </w:p>
    <w:p>
      <w:pPr>
        <w:pStyle w:val="Normal"/>
        <w:ind w:right="-3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ΔΙΕΘΝΩΝ ΕΚΠ/ΚΩΝ ΘΕΜΑΤΩΝ           </w:t>
      </w:r>
    </w:p>
    <w:p>
      <w:pPr>
        <w:pStyle w:val="Normal"/>
        <w:jc w:val="both"/>
        <w:rPr/>
      </w:pPr>
      <w:r>
        <w:rPr>
          <w:b/>
          <w:sz w:val="24"/>
        </w:rPr>
        <w:t>Δ/ΝΣΗ ΔΙΕΘΝΩΝ ΕΚΠ/ΚΩΝ ΣΧΕΣΕΩΝ               Φ.ΔΙΑΦ 15/24172/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/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Γ΄ ΔΙΕΘΝΩΝ ΟΡΓΑΝΙΣΜΩΝ</w:t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Ανδρέα Παπανδρέου 37΄                                                  Π Ρ Ο Θ Ε Σ Μ Ι 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180 Μαρούσι                                                          ΕΞΑΙΡΕΤΙΚΑ ΕΠΕΙΓΟ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Πληροφορίες: Θ. Σταϊκόγλου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ηλέφωνο: 210 3443437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Fax</w:t>
      </w:r>
      <w:r>
        <w:rPr>
          <w:b/>
          <w:sz w:val="24"/>
        </w:rPr>
        <w:t>: 210 3442471</w:t>
      </w:r>
    </w:p>
    <w:p>
      <w:pPr>
        <w:pStyle w:val="Normal"/>
        <w:jc w:val="both"/>
        <w:rPr/>
      </w:pPr>
      <w:r>
        <w:rPr>
          <w:b/>
          <w:sz w:val="24"/>
          <w:lang w:val="de-DE"/>
        </w:rPr>
        <w:t xml:space="preserve">E-mail: des-c1@ypepth.gr           </w:t>
      </w:r>
      <w:r>
        <w:rPr>
          <w:b/>
          <w:sz w:val="24"/>
        </w:rPr>
        <w:t>ΠΡΟΣ</w:t>
      </w:r>
      <w:r>
        <w:rPr>
          <w:b/>
          <w:sz w:val="24"/>
          <w:lang w:val="de-DE"/>
        </w:rPr>
        <w:t xml:space="preserve">: 1. </w:t>
      </w:r>
      <w:r>
        <w:rPr>
          <w:b/>
          <w:sz w:val="24"/>
        </w:rPr>
        <w:t xml:space="preserve">Δ/νσεις και Γραφεία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Δ/θμιας Εκπ/σης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 xml:space="preserve">2. Γραφεία Σχολικών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Συμβούλων (μέσω Δ/νσεων)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 xml:space="preserve">ΚΟΙΝ.: 1. Ειδικό Γραμματέα Ομογενών &amp; </w:t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  <w:r>
        <w:rPr/>
        <w:t xml:space="preserve">Διαπολιτισμικής Εκπ/σης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κο Άγγελο Συρίγο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2. Ειδικό Γραμματέα Θεμάτων</w:t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 xml:space="preserve">Σπουδών-Επιμόρφωσης και 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Καινοτομιών κο Κων. Ράμμ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 xml:space="preserve">3. Προϊσταμένη Τμήματο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Προγραμμάτων Σπουδών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κα Αν. Πασχαλίδο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4. Περιφερειακές Διευθύνσεις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b/>
          <w:sz w:val="24"/>
        </w:rPr>
        <w:t>Εκπαίδευσ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ΘΕΜΑ: </w:t>
      </w:r>
      <w:r>
        <w:rPr>
          <w:b/>
          <w:bCs/>
          <w:sz w:val="24"/>
          <w:u w:val="single"/>
        </w:rPr>
        <w:t>«Επιμορφωτικό σεμινάριο με θέμα το Ολοκαύτωμα»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Σας γνωρίζουμε ότι, το </w:t>
      </w:r>
      <w:r>
        <w:rPr>
          <w:b/>
          <w:bCs/>
          <w:sz w:val="24"/>
          <w:lang w:val="en-US"/>
        </w:rPr>
        <w:t>Internationa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Schoo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for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Holocaus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Studies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Ya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Vashem</w:t>
      </w:r>
      <w:r>
        <w:rPr>
          <w:b/>
          <w:bCs/>
          <w:sz w:val="24"/>
        </w:rPr>
        <w:t xml:space="preserve"> διοργανώνει  σεμινάριο για Έλληνες καθηγητές με θέμα τη διδασκαλία του Ολοκαυτώματος που θα πραγματοποιηθεί στα Ιεροσόλυμα του Ισραήλ από 5 έως 11 Ιουλίου 2008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Το εν λόγω σεμινάριο απευθύνεται σε Εκπαιδευτικούς ΠΕ02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Η γλώσσα εργασίας είναι τα Αγγλικά με απαιτούμενο τίτλο γλωσσομάθειας:  </w:t>
      </w:r>
      <w:r>
        <w:rPr>
          <w:b/>
          <w:bCs/>
          <w:sz w:val="24"/>
          <w:u w:val="single"/>
          <w:lang w:val="en-US"/>
        </w:rPr>
        <w:t>Advanced</w:t>
      </w:r>
      <w:r>
        <w:rPr>
          <w:b/>
          <w:bCs/>
          <w:sz w:val="24"/>
          <w:u w:val="single"/>
        </w:rPr>
        <w:t xml:space="preserve"> του </w:t>
      </w:r>
      <w:r>
        <w:rPr>
          <w:b/>
          <w:bCs/>
          <w:sz w:val="24"/>
          <w:u w:val="single"/>
          <w:lang w:val="en-US"/>
        </w:rPr>
        <w:t>Cambridge</w:t>
      </w:r>
      <w:r>
        <w:rPr>
          <w:b/>
          <w:bCs/>
          <w:sz w:val="24"/>
        </w:rPr>
        <w:t xml:space="preserve"> ή </w:t>
      </w:r>
      <w:r>
        <w:rPr>
          <w:b/>
          <w:bCs/>
          <w:sz w:val="24"/>
          <w:u w:val="single"/>
        </w:rPr>
        <w:t>επίπεδο Γ1 του Κρατικού Πιστοποιητικού Γλωσσομάθειας.</w:t>
      </w:r>
      <w:r>
        <w:rPr/>
        <w:t xml:space="preserve"> </w:t>
      </w:r>
      <w:r>
        <w:rPr>
          <w:b/>
          <w:bCs/>
          <w:sz w:val="24"/>
        </w:rPr>
        <w:t>Οι κάτοχοι βασικών ή μεταπτυχιακών τίτλων Α.Ε.Ι. στα Αγγλικά δε χρειάζεται να  αποστείλουν τίτλο γλωσσομάθειας.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Cs w:val="false"/>
        </w:rPr>
      </w:pPr>
      <w:r>
        <w:rPr/>
        <w:t>Καταληκτική ημερομηνία υποβολής αιτήσεων ορίζεται η 20</w:t>
      </w:r>
      <w:r>
        <w:rPr>
          <w:vertAlign w:val="superscript"/>
        </w:rPr>
        <w:t>η</w:t>
      </w:r>
      <w:r>
        <w:rPr/>
        <w:t xml:space="preserve"> Μαρτίου 2008.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  <w:t>Σημειώνουμε ότι το Σεμινάριο θα πραγματοποιηθεί εφόσον συμπληρωθεί ο αριθμός τουλάχιστον δέκα (10) εκπαιδευτικών που πληρούν τις προϋποθέσεις συμμετοχής στο σεμινάριο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Το σεμινάριο απευθύνεται σε όλο το εκπαιδευτικό προσωπικό (Δημόσιων και Ιδιωτικών Σχολείων), είτε υπηρετεί σε σχολεία είτε είναι αποσπασμένο σε γραφεία, με την προϋπόθεση ότι έχουν συμπληρώσει τρία χρόνια υπηρεσίας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Οι εκπαιδευτικοί που έχουν ήδη λάβει μέρος σε σεμινάριο που διοργανώθηκε  από το </w:t>
      </w:r>
      <w:r>
        <w:rPr>
          <w:b/>
          <w:bCs/>
          <w:sz w:val="24"/>
          <w:lang w:val="en-US"/>
        </w:rPr>
        <w:t>Internationa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Schoo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for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Holocaus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Studies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a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Ya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Vashem</w:t>
      </w:r>
      <w:r>
        <w:rPr>
          <w:b/>
          <w:bCs/>
          <w:sz w:val="24"/>
        </w:rPr>
        <w:t>, δεν έχουν δικαίωμα υποβολής αίτησης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>Η κάθε αίτηση συμμετοχής θα πρέπει να συνοδεύεται από:</w:t>
      </w:r>
    </w:p>
    <w:p>
      <w:pPr>
        <w:pStyle w:val="2"/>
        <w:rPr/>
      </w:pPr>
      <w:r>
        <w:rPr/>
        <w:t>α) το επισυναπτόμενο ατομικό δελτίο και</w:t>
      </w:r>
    </w:p>
    <w:p>
      <w:pPr>
        <w:pStyle w:val="2"/>
        <w:rPr/>
      </w:pPr>
      <w:r>
        <w:rPr/>
        <w:t>β) σύντομο βιογραφικό σημείωμα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 xml:space="preserve">Οι αιτήσεις συμμετοχής θα πρέπει να υποβάλονται στο Τμήμα Διεθνών Οργανισμών της Διεύθυνσης των Διεθνών Εκπαιδευτικών Σχέσεων (Δ.Ε.Σ.), ταχυδρομικώς  με παράλληλη κοινοποίηση στο Γραφείο όπου υπάγεται το σχολείο που υπηρετούν. </w:t>
      </w:r>
    </w:p>
    <w:p>
      <w:pPr>
        <w:pStyle w:val="Normal"/>
        <w:jc w:val="both"/>
        <w:rPr/>
      </w:pPr>
      <w:r>
        <w:rPr>
          <w:b/>
          <w:bCs/>
          <w:sz w:val="24"/>
        </w:rPr>
        <w:t>Στην περίπτωση που οι αιτήσεις σταλούν με Courier  παρακαλούμε όπως αποσταλούν στη διεύθυνση (Ανδρέα Παπανδρέου 37, 2</w:t>
      </w:r>
      <w:r>
        <w:rPr>
          <w:b/>
          <w:bCs/>
          <w:sz w:val="24"/>
          <w:vertAlign w:val="superscript"/>
        </w:rPr>
        <w:t>ος</w:t>
      </w:r>
      <w:r>
        <w:rPr>
          <w:b/>
          <w:bCs/>
          <w:sz w:val="24"/>
        </w:rPr>
        <w:t xml:space="preserve"> όροφος, γρ. 2159,  15180, Μαρούσι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.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rPr/>
      </w:pPr>
      <w:r>
        <w:rPr/>
        <w:t>Οι υποψήφιοι θα πρέπει να γνωρίζουν ότι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το αντίτιμο του εισιτηρίου καθώς και η ημερήσια αποζημίωση που δικαιούνται, καλύπτονται από το Υπουργείο Εθνικής Παιδείας και Θρησκευμάτων όπως προκύπτει από τις κείμενες διατάξει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Τα έξοδα διαμονής καλύπτονται από τη διοργανώτρια χώρα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Για όλα τα θέματα που αφορούν τη συμμετοχή τους, (λεπτομέρειες του ταξιδιού, δημοσιονομικά, κ.λπ), οι επιλεγέντες θα ενημερωθούν από την Υπηρεσία μας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</w:t>
      </w:r>
      <w:r>
        <w:rPr>
          <w:b/>
          <w:bCs/>
          <w:sz w:val="24"/>
        </w:rPr>
        <w:t xml:space="preserve">Ο ΓΕΝΙΚΟΣ ΓΡΑΜΜΑΤΕΑΣ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ΔΗΜΗΤΡΗΣ ΠΛΑΤΗΣ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>Εσωτ. Διανομή</w:t>
      </w:r>
      <w:r>
        <w:rPr>
          <w:b/>
          <w:bCs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Γραφείο Υπουργού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Γραφείο Γεν. Γραμματέα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 w:val="24"/>
        </w:rPr>
        <w:t xml:space="preserve">Δ/νση Δ.Ε.Σ/Τμήμα Γ΄  </w:t>
      </w:r>
    </w:p>
    <w:p>
      <w:pPr>
        <w:pStyle w:val="Heading2"/>
        <w:rPr>
          <w:lang w:val="en-US"/>
        </w:rPr>
      </w:pPr>
      <w:r>
        <w:rPr/>
        <w:t xml:space="preserve">Συν: σελ. 1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ΥΠΕΠ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/ΝΣΗ Δ.Ε.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Γ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. Παπανδρέου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180 Μαρούσι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10 344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 210 34434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ΑΤΟΜΙΚΟ ΔΕΛΤΙΟ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ΝΟΜΑΤΕΠΩΝΥΜΟ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ΡΓΑΝΙΚΗ ΘΕΣΗ:……………………………………………………...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ΔΙΕΥΘΥΝΣΗ ΣΧΟΛΕΙΟΥ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 xml:space="preserve">ΤΗΛ., </w:t>
      </w:r>
      <w:r>
        <w:rPr>
          <w:rFonts w:cs="Arial" w:ascii="Arial" w:hAnsi="Arial"/>
          <w:szCs w:val="28"/>
          <w:lang w:val="en-US"/>
        </w:rPr>
        <w:t>FAX</w:t>
      </w:r>
      <w:r>
        <w:rPr>
          <w:rFonts w:cs="Arial" w:ascii="Arial" w:hAnsi="Arial"/>
          <w:szCs w:val="28"/>
        </w:rPr>
        <w:t xml:space="preserve"> ΚΑΙ </w:t>
      </w:r>
      <w:r>
        <w:rPr>
          <w:rFonts w:cs="Arial" w:ascii="Arial" w:hAnsi="Arial"/>
          <w:szCs w:val="28"/>
          <w:lang w:val="fr-FR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 xml:space="preserve"> ΣΧΟΛΕΙΟΥ: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..........</w:t>
      </w:r>
      <w:r>
        <w:rPr>
          <w:rFonts w:cs="Arial" w:ascii="Arial" w:hAnsi="Arial"/>
        </w:rPr>
        <w:t>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ΧΡΟΝΙΑ ΥΠΗΡΕΣΙΑΣ:……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>ΔΙΕΥΘΥΝΣΗ ΟΙΚΙΑΣ:</w:t>
        <w:tab/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cs="Arial" w:ascii="Arial" w:hAnsi="Arial"/>
          <w:szCs w:val="28"/>
        </w:rPr>
        <w:t xml:space="preserve">ΤΗΛ. ΟΙΚΙΑΣ, ΚΙΝΗΤΟ, </w:t>
      </w:r>
      <w:r>
        <w:rPr>
          <w:rFonts w:cs="Arial" w:ascii="Arial" w:hAnsi="Arial"/>
          <w:szCs w:val="28"/>
          <w:lang w:val="en-US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                                      </w:t>
      </w:r>
      <w:r>
        <w:rPr>
          <w:rFonts w:eastAsia="Arial" w:cs="Arial" w:ascii="Arial" w:hAnsi="Arial"/>
          <w:sz w:val="32"/>
        </w:rPr>
        <w:t xml:space="preserve">  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ΤΙΤΛΟΙ ΓΛΩΣΣΟΜΑΘΕΙΑΣ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</w:t>
      </w:r>
      <w:r>
        <w:rPr>
          <w:rFonts w:cs="Arial" w:ascii="Arial" w:hAnsi="Arial"/>
          <w:szCs w:val="28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ΜΕΤΑΠΤΥΧΙΑΚΟΙ ΤΙΤΛΟΙ/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ΑΛΛΑ ΠΤΥΧΙΑ:</w:t>
        <w:tab/>
        <w:t xml:space="preserve">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</w:t>
      </w:r>
      <w:r>
        <w:rPr>
          <w:rFonts w:cs="Arial" w:ascii="Arial" w:hAnsi="Arial"/>
          <w:szCs w:val="28"/>
        </w:rPr>
        <w:t>…………………………………………………………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</w:t>
      </w:r>
      <w:r>
        <w:rPr>
          <w:rFonts w:cs="Arial" w:ascii="Arial" w:hAnsi="Arial"/>
          <w:szCs w:val="28"/>
        </w:rPr>
        <w:t>.…………………………………………………………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</w:t>
      </w:r>
      <w:r>
        <w:rPr>
          <w:rFonts w:cs="Arial" w:ascii="Arial" w:hAnsi="Arial"/>
          <w:szCs w:val="28"/>
        </w:rPr>
        <w:t>…………………………………………………………</w:t>
      </w:r>
    </w:p>
    <w:sectPr>
      <w:footerReference w:type="default" r:id="rId3"/>
      <w:type w:val="nextPage"/>
      <w:pgSz w:w="11906" w:h="16838"/>
      <w:pgMar w:left="1797" w:right="21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6:00Z</dcterms:created>
  <dc:creator>ΥΠΕΠΘ</dc:creator>
  <dc:description/>
  <dc:language>en-US</dc:language>
  <cp:lastModifiedBy>ΥΠΕΠΘ</cp:lastModifiedBy>
  <cp:lastPrinted>2006-03-09T09:17:00Z</cp:lastPrinted>
  <dcterms:modified xsi:type="dcterms:W3CDTF">2008-02-26T07:27:00Z</dcterms:modified>
  <cp:revision>3</cp:revision>
  <dc:subject/>
  <dc:title>                        </dc:title>
</cp:coreProperties>
</file>